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39825</wp:posOffset>
                </wp:positionH>
                <wp:positionV relativeFrom="paragraph">
                  <wp:posOffset>-914400</wp:posOffset>
                </wp:positionV>
                <wp:extent cx="7894320" cy="193675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440" cy="1936800"/>
                        </a:xfrm>
                        <a:prstGeom prst="rect">
                          <a:avLst/>
                        </a:prstGeom>
                        <a:solidFill>
                          <a:srgbClr val="2159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215968" stroked="f" o:allowincell="f" style="position:absolute;margin-left:-89.75pt;margin-top:-72pt;width:621.55pt;height:152.45pt;mso-wrap-style:none;v-text-anchor:middle">
                <v:fill o:detectmouseclick="t" type="solid" color2="#dea697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727710</wp:posOffset>
            </wp:positionH>
            <wp:positionV relativeFrom="paragraph">
              <wp:posOffset>-649605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07745</wp:posOffset>
                </wp:positionH>
                <wp:positionV relativeFrom="paragraph">
                  <wp:posOffset>-419100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92CDDC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92CDDC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2CDDC"/>
                              </w:rPr>
                            </w:pPr>
                            <w:r>
                              <w:rPr>
                                <w:color w:val="92CDDC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3pt;mso-position-vertical-relative:text;margin-left: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92CDDC"/>
                          <w:sz w:val="72"/>
                          <w:szCs w:val="72"/>
                        </w:rPr>
                      </w:pPr>
                      <w:r>
                        <w:rPr>
                          <w:color w:val="92CDDC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92CDDC"/>
                        </w:rPr>
                      </w:pPr>
                      <w:r>
                        <w:rPr>
                          <w:color w:val="92CDDC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554095</wp:posOffset>
                </wp:positionH>
                <wp:positionV relativeFrom="paragraph">
                  <wp:posOffset>-184150</wp:posOffset>
                </wp:positionV>
                <wp:extent cx="1856105" cy="516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92CDD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2CDDC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-14.5pt;mso-position-vertical-relative:text;margin-left:27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92CDDC"/>
                          <w:sz w:val="26"/>
                          <w:szCs w:val="26"/>
                        </w:rPr>
                      </w:pPr>
                      <w:r>
                        <w:rPr>
                          <w:color w:val="92CDDC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5540</wp:posOffset>
                </wp:positionH>
                <wp:positionV relativeFrom="paragraph">
                  <wp:posOffset>231775</wp:posOffset>
                </wp:positionV>
                <wp:extent cx="7894320" cy="730250"/>
                <wp:effectExtent l="0" t="0" r="0" b="0"/>
                <wp:wrapNone/>
                <wp:docPr id="5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440" cy="730080"/>
                        </a:xfrm>
                        <a:prstGeom prst="rect">
                          <a:avLst/>
                        </a:prstGeom>
                        <a:solidFill>
                          <a:srgbClr val="93c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93cddd" stroked="f" o:allowincell="f" style="position:absolute;margin-left:-90.2pt;margin-top:18.25pt;width:621.55pt;height:57.45pt;mso-wrap-style:none;v-text-anchor:middle">
                <v:fill o:detectmouseclick="t" type="solid" color2="#6c322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21200</wp:posOffset>
                </wp:positionH>
                <wp:positionV relativeFrom="paragraph">
                  <wp:posOffset>267970</wp:posOffset>
                </wp:positionV>
                <wp:extent cx="184150" cy="285115"/>
                <wp:effectExtent l="0" t="635" r="635" b="0"/>
                <wp:wrapNone/>
                <wp:docPr id="6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28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356pt;margin-top:21.1pt;width:14.45pt;height:22.4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62760</wp:posOffset>
                </wp:positionH>
                <wp:positionV relativeFrom="paragraph">
                  <wp:posOffset>33655</wp:posOffset>
                </wp:positionV>
                <wp:extent cx="241300" cy="182245"/>
                <wp:effectExtent l="12700" t="13335" r="13335" b="12700"/>
                <wp:wrapNone/>
                <wp:docPr id="7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38.8pt;margin-top:2.65pt;width:18.95pt;height:14.3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6075</wp:posOffset>
                </wp:positionH>
                <wp:positionV relativeFrom="paragraph">
                  <wp:posOffset>9525</wp:posOffset>
                </wp:positionV>
                <wp:extent cx="251460" cy="245110"/>
                <wp:effectExtent l="0" t="0" r="1270" b="635"/>
                <wp:wrapNone/>
                <wp:docPr id="8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24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27.25pt;margin-top:0.75pt;width:19.75pt;height:19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47695</wp:posOffset>
                </wp:positionH>
                <wp:positionV relativeFrom="paragraph">
                  <wp:posOffset>11430</wp:posOffset>
                </wp:positionV>
                <wp:extent cx="220980" cy="224790"/>
                <wp:effectExtent l="635" t="0" r="0" b="635"/>
                <wp:wrapNone/>
                <wp:docPr id="9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104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247.85pt;margin-top:0.9pt;width:17.35pt;height:17.6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35330</wp:posOffset>
                </wp:positionH>
                <wp:positionV relativeFrom="paragraph">
                  <wp:posOffset>243840</wp:posOffset>
                </wp:positionV>
                <wp:extent cx="1282700" cy="274320"/>
                <wp:effectExtent l="0" t="0" r="0" b="0"/>
                <wp:wrapNone/>
                <wp:docPr id="10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2680" cy="274320"/>
                          <a:chOff x="0" y="0"/>
                          <a:chExt cx="1282680" cy="274320"/>
                        </a:xfrm>
                      </wpg:grpSpPr>
                      <wps:wsp>
                        <wps:cNvSpPr/>
                        <wps:spPr>
                          <a:xfrm>
                            <a:off x="95400" y="0"/>
                            <a:ext cx="1089720" cy="274320"/>
                          </a:xfrm>
                          <a:prstGeom prst="rect">
                            <a:avLst/>
                          </a:prstGeom>
                          <a:solidFill>
                            <a:srgbClr val="21596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8880"/>
                            <a:ext cx="1282680" cy="18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600" cy="182880"/>
                            </a:xfrm>
                            <a:prstGeom prst="diamond">
                              <a:avLst/>
                            </a:prstGeom>
                            <a:solidFill>
                              <a:srgbClr val="93cd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080" y="1800"/>
                              <a:ext cx="183600" cy="182880"/>
                            </a:xfrm>
                            <a:prstGeom prst="diamond">
                              <a:avLst/>
                            </a:prstGeom>
                            <a:solidFill>
                              <a:srgbClr val="93cd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57.9pt;margin-top:19.2pt;width:101pt;height:21.6pt" coordorigin="-1158,384" coordsize="2020,432">
                <v:rect id="shape_0" ID="矩形 16" fillcolor="#215968" stroked="f" o:allowincell="f" style="position:absolute;left:-1008;top:384;width:1715;height:431;mso-wrap-style:none;v-text-anchor:middle">
                  <v:fill o:detectmouseclick="t" type="solid" color2="#dea697"/>
                  <v:stroke color="#3465a4" joinstyle="round" endcap="flat"/>
                  <w10:wrap type="none"/>
                </v:rect>
                <v:group id="shape_0" alt="组合 15" style="position:absolute;left:-1158;top:445;width:2020;height:291">
                  <v:shapetype id="_x0000_t4" coordsize="21600,21600" o:spt="4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ID="自选图形 13" fillcolor="#93cddd" stroked="f" o:allowincell="f" style="position:absolute;left:-1158;top:445;width:288;height:287;mso-wrap-style:none;v-text-anchor:middle" type="_x0000_t4">
                    <v:fill o:detectmouseclick="t" type="solid" color2="#6c3222"/>
                    <v:stroke color="#3465a4" joinstyle="round" endcap="flat"/>
                    <w10:wrap type="none"/>
                  </v:shape>
                  <v:shape id="shape_0" ID="自选图形 14" fillcolor="#93cddd" stroked="f" o:allowincell="f" style="position:absolute;left:573;top:448;width:288;height:287;mso-wrap-style:none;v-text-anchor:middle" type="_x0000_t4">
                    <v:fill o:detectmouseclick="t" type="solid" color2="#6c3222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58165</wp:posOffset>
                </wp:positionH>
                <wp:positionV relativeFrom="paragraph">
                  <wp:posOffset>233045</wp:posOffset>
                </wp:positionV>
                <wp:extent cx="6629400" cy="85369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853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B6DDE8"/>
                                <w:sz w:val="22"/>
                                <w:szCs w:val="22"/>
                              </w:rPr>
                            </w:pPr>
                            <w:hyperlink r:id="rId3" w:tgtFrame="http://www.liuxue86.com/a/_blank">
                              <w:r>
                                <w:rPr>
                                  <w:rStyle w:val="InternetLink"/>
                                  <w:color w:val="B6DDE8"/>
                                  <w:sz w:val="26"/>
                                  <w:szCs w:val="26"/>
                                </w:rPr>
                                <w:t>工作经历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color w:val="0070C0"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color w:val="0070C0"/>
                                <w:sz w:val="22"/>
                                <w:szCs w:val="22"/>
                              </w:rPr>
                              <w:t>公司　　 焊接责任工程师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　　</w:t>
                            </w:r>
                            <w:hyperlink r:id="rId4" w:tgtFrame="http://www.liuxue86.com/a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0070C0"/>
                                  <w:sz w:val="22"/>
                                  <w:szCs w:val="22"/>
                                </w:rPr>
                                <w:t>工作描述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： 主要负责新焊工上岗培训、焊工取证、复审及其档案管理，参与和组织新产品、新技术、新工艺的研究、试验及应用，完善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B1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D1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D2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级气瓶及压力容器产品的焊接工艺评定，编制相关产品的焊接工艺规程、制造工艺流程，对焊接工艺执行情况进行监督和指导等工作。　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70C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color w:val="0070C0"/>
                                <w:sz w:val="22"/>
                                <w:szCs w:val="22"/>
                              </w:rPr>
                              <w:t>公司　　 焊接师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　　工作描述： 负责公司的焊工培训及其档案管理，现场工艺监督和指导，理化试验，以及完善产品焊接工艺评定，编制焊接工艺规程、产品制造工艺流程等工作。【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5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　　公司主要生产：各类常、高温染整机械设备，化工反应釜、稀释釜，流化床，水压测试用压力容器，密封水罐，空气储罐等Ⅰ、Ⅱ类压力容器及化工设备。　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70C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color w:val="0070C0"/>
                                <w:sz w:val="22"/>
                                <w:szCs w:val="22"/>
                              </w:rPr>
                              <w:t>公司   焊接工程师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　　工作描述： 负责公司焊工培训及其管理，工艺监督和技术指导，编制焊接工艺评定、焊接工艺规程、产品加工工艺流程等工艺文件，以及厂内超声波探伤、工装设计、数控火陷切割机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FastCAM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的编程等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　　公司主要配套生产：中山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ABB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和广州伊林的变压器夹件、油箱和油罐，以及蒂森克虏伯登机桥系列产品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立柱，箱形梁、桁架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等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B6DDE8"/>
                                <w:sz w:val="22"/>
                                <w:szCs w:val="22"/>
                              </w:rPr>
                            </w:pPr>
                            <w:hyperlink r:id="rId6" w:tgtFrame="http://www.liuxue86.com/a/_blank">
                              <w:r>
                                <w:rPr>
                                  <w:rStyle w:val="InternetLink"/>
                                  <w:color w:val="B6DDE8"/>
                                  <w:sz w:val="26"/>
                                  <w:szCs w:val="26"/>
                                </w:rPr>
                                <w:t>教育</w:t>
                              </w:r>
                            </w:hyperlink>
                            <w:r>
                              <w:rPr>
                                <w:color w:val="B6DDE8"/>
                                <w:sz w:val="26"/>
                                <w:szCs w:val="26"/>
                              </w:rPr>
                              <w:t>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hyperlink r:id="rId7" w:tgtFrame="http://www.liuxue86.com/a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0070C0"/>
                                  <w:sz w:val="22"/>
                                  <w:szCs w:val="22"/>
                                </w:rPr>
                                <w:t>机电职业技术学院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            焊接        大专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B6DDE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B6DDE8"/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firstLine="44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能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熟练运用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AutoCAD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CAXA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SolidWorks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等软件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能够熟练操作电焊机进行焊接工作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　　较擅长钢结构焊接，并能使用二氧化碳保护焊、氩弧焊进行焊接工作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　　能够识图并制作简单的机械图纸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执初级专业技术资格证——助理工程师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color w:val="B6DDE8"/>
                                <w:sz w:val="26"/>
                                <w:szCs w:val="26"/>
                              </w:rPr>
                            </w:pPr>
                            <w:hyperlink r:id="rId8" w:tgtFrame="http://www.liuxue86.com/a/_blank">
                              <w:r>
                                <w:rPr>
                                  <w:rStyle w:val="InternetLink"/>
                                  <w:color w:val="B6DDE8"/>
                                  <w:sz w:val="26"/>
                                  <w:szCs w:val="26"/>
                                </w:rPr>
                                <w:t>自我评价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参加工作后一直从事焊接技术、管理等相关工作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涉及压力容器、化工设备、建筑钢结构、公路桥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钢桥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等领域，熟悉相应产品的焊接生产工艺与方法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包括焊条电弧焊、气保焊、埋弧焊、等离子弧自动焊等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，对焊接工艺评定、编制焊接工艺规程、产品加工工艺流程等工艺文件以及分析控制焊接缺陷、变形有一定的实践经验。对锅炉压力容器、桥梁和建筑钢结构等产品的制造验收标准规范，以及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ISO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DIN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AWS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等相关标准有一定的认知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672.2pt;mso-wrap-distance-left:9.05pt;mso-wrap-distance-right:9.05pt;mso-wrap-distance-top:0pt;mso-wrap-distance-bottom:0pt;margin-top:18.35pt;mso-position-vertical-relative:text;margin-left:-4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b w:val="false"/>
                          <w:b w:val="false"/>
                          <w:bCs/>
                          <w:color w:val="B6DDE8"/>
                          <w:sz w:val="22"/>
                          <w:szCs w:val="22"/>
                        </w:rPr>
                      </w:pPr>
                      <w:hyperlink r:id="rId9" w:tgtFrame="http://www.liuxue86.com/a/_blank">
                        <w:r>
                          <w:rPr>
                            <w:rStyle w:val="InternetLink"/>
                            <w:color w:val="B6DDE8"/>
                            <w:sz w:val="26"/>
                            <w:szCs w:val="26"/>
                          </w:rPr>
                          <w:t>工作经历</w:t>
                        </w:r>
                      </w:hyperlink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color w:val="0070C0"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color w:val="0070C0"/>
                          <w:sz w:val="22"/>
                          <w:szCs w:val="22"/>
                        </w:rPr>
                        <w:t>公司　　 焊接责任工程师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　　</w:t>
                      </w:r>
                      <w:hyperlink r:id="rId10" w:tgtFrame="http://www.liuxue86.com/a/_blank">
                        <w:r>
                          <w:rPr>
                            <w:rStyle w:val="InternetLink"/>
                            <w:b w:val="false"/>
                            <w:bCs/>
                            <w:color w:val="0070C0"/>
                            <w:sz w:val="22"/>
                            <w:szCs w:val="22"/>
                          </w:rPr>
                          <w:t>工作描述</w:t>
                        </w:r>
                      </w:hyperlink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： 主要负责新焊工上岗培训、焊工取证、复审及其档案管理，参与和组织新产品、新技术、新工艺的研究、试验及应用，完善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B1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D1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D2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级气瓶及压力容器产品的焊接工艺评定，编制相关产品的焊接工艺规程、制造工艺流程，对焊接工艺执行情况进行监督和指导等工作。　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color w:val="0070C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color w:val="0070C0"/>
                          <w:sz w:val="22"/>
                          <w:szCs w:val="22"/>
                        </w:rPr>
                        <w:t>公司　　 焊接师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　　工作描述： 负责公司的焊工培训及其档案管理，现场工艺监督和指导，理化试验，以及完善产品焊接工艺评定，编制焊接工艺规程、产品制造工艺流程等工作。【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个人简历 </w:t>
                      </w:r>
                      <w:hyperlink r:id="rId11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　　公司主要生产：各类常、高温染整机械设备，化工反应釜、稀释釜，流化床，水压测试用压力容器，密封水罐，空气储罐等Ⅰ、Ⅱ类压力容器及化工设备。　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color w:val="0070C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color w:val="0070C0"/>
                          <w:sz w:val="22"/>
                          <w:szCs w:val="22"/>
                        </w:rPr>
                        <w:t>公司   焊接工程师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　　工作描述： 负责公司焊工培训及其管理，工艺监督和技术指导，编制焊接工艺评定、焊接工艺规程、产品加工工艺流程等工艺文件，以及厂内超声波探伤、工装设计、数控火陷切割机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FastCAM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的编程等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　　公司主要配套生产：中山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ABB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和广州伊林的变压器夹件、油箱和油罐，以及蒂森克虏伯登机桥系列产品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立柱，箱形梁、桁架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等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b w:val="false"/>
                          <w:b w:val="false"/>
                          <w:bCs/>
                          <w:color w:val="B6DDE8"/>
                          <w:sz w:val="22"/>
                          <w:szCs w:val="22"/>
                        </w:rPr>
                      </w:pPr>
                      <w:hyperlink r:id="rId12" w:tgtFrame="http://www.liuxue86.com/a/_blank">
                        <w:r>
                          <w:rPr>
                            <w:rStyle w:val="InternetLink"/>
                            <w:color w:val="B6DDE8"/>
                            <w:sz w:val="26"/>
                            <w:szCs w:val="26"/>
                          </w:rPr>
                          <w:t>教育</w:t>
                        </w:r>
                      </w:hyperlink>
                      <w:r>
                        <w:rPr>
                          <w:color w:val="B6DDE8"/>
                          <w:sz w:val="26"/>
                          <w:szCs w:val="26"/>
                        </w:rPr>
                        <w:t>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hyperlink r:id="rId13" w:tgtFrame="http://www.liuxue86.com/a/_blank">
                        <w:r>
                          <w:rPr>
                            <w:rStyle w:val="InternetLink"/>
                            <w:b w:val="false"/>
                            <w:bCs/>
                            <w:color w:val="0070C0"/>
                            <w:sz w:val="22"/>
                            <w:szCs w:val="22"/>
                          </w:rPr>
                          <w:t>机电职业技术学院</w:t>
                        </w:r>
                      </w:hyperlink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            焊接        大专 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b w:val="false"/>
                          <w:b w:val="false"/>
                          <w:bCs/>
                          <w:color w:val="B6DDE8"/>
                          <w:sz w:val="22"/>
                          <w:szCs w:val="22"/>
                        </w:rPr>
                      </w:pPr>
                      <w:r>
                        <w:rPr>
                          <w:color w:val="B6DDE8"/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Normal"/>
                        <w:spacing w:lineRule="exact" w:line="340"/>
                        <w:ind w:firstLine="44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能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熟练运用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AutoCAD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CAXA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SolidWorks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等软件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能够熟练操作电焊机进行焊接工作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　　较擅长钢结构焊接，并能使用二氧化碳保护焊、氩弧焊进行焊接工作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　　能够识图并制作简单的机械图纸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执初级专业技术资格证——助理工程师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color w:val="B6DDE8"/>
                          <w:sz w:val="26"/>
                          <w:szCs w:val="26"/>
                        </w:rPr>
                      </w:pPr>
                      <w:hyperlink r:id="rId14" w:tgtFrame="http://www.liuxue86.com/a/_blank">
                        <w:r>
                          <w:rPr>
                            <w:rStyle w:val="InternetLink"/>
                            <w:color w:val="B6DDE8"/>
                            <w:sz w:val="26"/>
                            <w:szCs w:val="26"/>
                          </w:rPr>
                          <w:t>自我评价</w:t>
                        </w:r>
                      </w:hyperlink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参加工作后一直从事焊接技术、管理等相关工作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涉及压力容器、化工设备、建筑钢结构、公路桥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钢桥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等领域，熟悉相应产品的焊接生产工艺与方法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包括焊条电弧焊、气保焊、埋弧焊、等离子弧自动焊等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，对焊接工艺评定、编制焊接工艺规程、产品加工工艺流程等工艺文件以及分析控制焊接缺陷、变形有一定的实践经验。对锅炉压力容器、桥梁和建筑钢结构等产品的制造验收标准规范，以及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ISO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DIN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AWS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等相关标准有一定的认知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51840</wp:posOffset>
                </wp:positionH>
                <wp:positionV relativeFrom="paragraph">
                  <wp:posOffset>132715</wp:posOffset>
                </wp:positionV>
                <wp:extent cx="1282700" cy="274320"/>
                <wp:effectExtent l="0" t="0" r="0" b="0"/>
                <wp:wrapNone/>
                <wp:docPr id="12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2680" cy="274320"/>
                          <a:chOff x="0" y="0"/>
                          <a:chExt cx="1282680" cy="274320"/>
                        </a:xfrm>
                      </wpg:grpSpPr>
                      <wps:wsp>
                        <wps:cNvSpPr/>
                        <wps:spPr>
                          <a:xfrm>
                            <a:off x="95400" y="0"/>
                            <a:ext cx="1089720" cy="274320"/>
                          </a:xfrm>
                          <a:prstGeom prst="rect">
                            <a:avLst/>
                          </a:prstGeom>
                          <a:solidFill>
                            <a:srgbClr val="21596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8880"/>
                            <a:ext cx="1282680" cy="18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600" cy="182880"/>
                            </a:xfrm>
                            <a:prstGeom prst="diamond">
                              <a:avLst/>
                            </a:prstGeom>
                            <a:solidFill>
                              <a:srgbClr val="93cd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080" y="1800"/>
                              <a:ext cx="183600" cy="182880"/>
                            </a:xfrm>
                            <a:prstGeom prst="diamond">
                              <a:avLst/>
                            </a:prstGeom>
                            <a:solidFill>
                              <a:srgbClr val="93cd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59.2pt;margin-top:10.45pt;width:101pt;height:21.6pt" coordorigin="-1184,209" coordsize="2020,432">
                <v:rect id="shape_0" ID="矩形 21" fillcolor="#215968" stroked="f" o:allowincell="f" style="position:absolute;left:-1034;top:209;width:1715;height:431;mso-wrap-style:none;v-text-anchor:middle">
                  <v:fill o:detectmouseclick="t" type="solid" color2="#dea697"/>
                  <v:stroke color="#3465a4" joinstyle="round" endcap="flat"/>
                  <w10:wrap type="none"/>
                </v:rect>
                <v:group id="shape_0" alt="组合 22" style="position:absolute;left:-1184;top:270;width:2020;height:290">
                  <v:shape id="shape_0" ID="自选图形 23" fillcolor="#93cddd" stroked="f" o:allowincell="f" style="position:absolute;left:-1184;top:270;width:288;height:287;mso-wrap-style:none;v-text-anchor:middle" type="_x0000_t4">
                    <v:fill o:detectmouseclick="t" type="solid" color2="#6c3222"/>
                    <v:stroke color="#3465a4" joinstyle="round" endcap="flat"/>
                    <w10:wrap type="none"/>
                  </v:shape>
                  <v:shape id="shape_0" ID="自选图形 24" fillcolor="#93cddd" stroked="f" o:allowincell="f" style="position:absolute;left:547;top:273;width:288;height:287;mso-wrap-style:none;v-text-anchor:middle" type="_x0000_t4">
                    <v:fill o:detectmouseclick="t" type="solid" color2="#6c3222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51840</wp:posOffset>
                </wp:positionH>
                <wp:positionV relativeFrom="paragraph">
                  <wp:posOffset>188595</wp:posOffset>
                </wp:positionV>
                <wp:extent cx="1282700" cy="274320"/>
                <wp:effectExtent l="0" t="0" r="0" b="0"/>
                <wp:wrapNone/>
                <wp:docPr id="13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2680" cy="274320"/>
                          <a:chOff x="0" y="0"/>
                          <a:chExt cx="1282680" cy="274320"/>
                        </a:xfrm>
                      </wpg:grpSpPr>
                      <wps:wsp>
                        <wps:cNvSpPr/>
                        <wps:spPr>
                          <a:xfrm>
                            <a:off x="95400" y="0"/>
                            <a:ext cx="1089720" cy="274320"/>
                          </a:xfrm>
                          <a:prstGeom prst="rect">
                            <a:avLst/>
                          </a:prstGeom>
                          <a:solidFill>
                            <a:srgbClr val="21596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8880"/>
                            <a:ext cx="1282680" cy="18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600" cy="182880"/>
                            </a:xfrm>
                            <a:prstGeom prst="diamond">
                              <a:avLst/>
                            </a:prstGeom>
                            <a:solidFill>
                              <a:srgbClr val="93cd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080" y="1800"/>
                              <a:ext cx="183600" cy="182880"/>
                            </a:xfrm>
                            <a:prstGeom prst="diamond">
                              <a:avLst/>
                            </a:prstGeom>
                            <a:solidFill>
                              <a:srgbClr val="93cd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-59.2pt;margin-top:14.85pt;width:101pt;height:21.6pt" coordorigin="-1184,297" coordsize="2020,432">
                <v:rect id="shape_0" ID="矩形 26" fillcolor="#215968" stroked="f" o:allowincell="f" style="position:absolute;left:-1034;top:297;width:1715;height:431;mso-wrap-style:none;v-text-anchor:middle">
                  <v:fill o:detectmouseclick="t" type="solid" color2="#dea697"/>
                  <v:stroke color="#3465a4" joinstyle="round" endcap="flat"/>
                  <w10:wrap type="none"/>
                </v:rect>
                <v:group id="shape_0" alt="组合 27" style="position:absolute;left:-1184;top:358;width:2020;height:290">
                  <v:shape id="shape_0" ID="自选图形 28" fillcolor="#93cddd" stroked="f" o:allowincell="f" style="position:absolute;left:-1184;top:358;width:288;height:287;mso-wrap-style:none;v-text-anchor:middle" type="_x0000_t4">
                    <v:fill o:detectmouseclick="t" type="solid" color2="#6c3222"/>
                    <v:stroke color="#3465a4" joinstyle="round" endcap="flat"/>
                    <w10:wrap type="none"/>
                  </v:shape>
                  <v:shape id="shape_0" ID="自选图形 29" fillcolor="#93cddd" stroked="f" o:allowincell="f" style="position:absolute;left:547;top:361;width:288;height:287;mso-wrap-style:none;v-text-anchor:middle" type="_x0000_t4">
                    <v:fill o:detectmouseclick="t" type="solid" color2="#6c3222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1680</wp:posOffset>
                </wp:positionH>
                <wp:positionV relativeFrom="paragraph">
                  <wp:posOffset>216535</wp:posOffset>
                </wp:positionV>
                <wp:extent cx="1282700" cy="274320"/>
                <wp:effectExtent l="0" t="0" r="0" b="0"/>
                <wp:wrapNone/>
                <wp:docPr id="14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2680" cy="274320"/>
                          <a:chOff x="0" y="0"/>
                          <a:chExt cx="1282680" cy="274320"/>
                        </a:xfrm>
                      </wpg:grpSpPr>
                      <wps:wsp>
                        <wps:cNvSpPr/>
                        <wps:spPr>
                          <a:xfrm>
                            <a:off x="95400" y="0"/>
                            <a:ext cx="1089720" cy="274320"/>
                          </a:xfrm>
                          <a:prstGeom prst="rect">
                            <a:avLst/>
                          </a:prstGeom>
                          <a:solidFill>
                            <a:srgbClr val="21596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8880"/>
                            <a:ext cx="1282680" cy="18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600" cy="182880"/>
                            </a:xfrm>
                            <a:prstGeom prst="diamond">
                              <a:avLst/>
                            </a:prstGeom>
                            <a:solidFill>
                              <a:srgbClr val="93cd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080" y="1800"/>
                              <a:ext cx="183600" cy="182880"/>
                            </a:xfrm>
                            <a:prstGeom prst="diamond">
                              <a:avLst/>
                            </a:prstGeom>
                            <a:solidFill>
                              <a:srgbClr val="93cd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-58.4pt;margin-top:17.05pt;width:101pt;height:21.6pt" coordorigin="-1168,341" coordsize="2020,432">
                <v:rect id="shape_0" ID="矩形 31" fillcolor="#215968" stroked="f" o:allowincell="f" style="position:absolute;left:-1018;top:341;width:1715;height:431;mso-wrap-style:none;v-text-anchor:middle">
                  <v:fill o:detectmouseclick="t" type="solid" color2="#dea697"/>
                  <v:stroke color="#3465a4" joinstyle="round" endcap="flat"/>
                  <w10:wrap type="none"/>
                </v:rect>
                <v:group id="shape_0" alt="组合 32" style="position:absolute;left:-1168;top:402;width:2020;height:291">
                  <v:shape id="shape_0" ID="自选图形 33" fillcolor="#93cddd" stroked="f" o:allowincell="f" style="position:absolute;left:-1168;top:402;width:288;height:287;mso-wrap-style:none;v-text-anchor:middle" type="_x0000_t4">
                    <v:fill o:detectmouseclick="t" type="solid" color2="#6c3222"/>
                    <v:stroke color="#3465a4" joinstyle="round" endcap="flat"/>
                    <w10:wrap type="none"/>
                  </v:shape>
                  <v:shape id="shape_0" ID="自选图形 34" fillcolor="#93cddd" stroked="f" o:allowincell="f" style="position:absolute;left:563;top:405;width:288;height:287;mso-wrap-style:none;v-text-anchor:middle" type="_x0000_t4">
                    <v:fill o:detectmouseclick="t" type="solid" color2="#6c3222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uxue86.com/jianli/gongzuojingli/" TargetMode="External"/><Relationship Id="rId4" Type="http://schemas.openxmlformats.org/officeDocument/2006/relationships/hyperlink" Target="http://www.liuxue86.com/jianli/gongzuomiaoshu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liuxue86.com/jiaoyu/" TargetMode="External"/><Relationship Id="rId7" Type="http://schemas.openxmlformats.org/officeDocument/2006/relationships/hyperlink" Target="http://xuexiao.liuxue86.com/xuexiao/1381/" TargetMode="External"/><Relationship Id="rId8" Type="http://schemas.openxmlformats.org/officeDocument/2006/relationships/hyperlink" Target="http://www.liuxue86.com/ziwojianding/ziwopingjia/" TargetMode="External"/><Relationship Id="rId9" Type="http://schemas.openxmlformats.org/officeDocument/2006/relationships/hyperlink" Target="http://www.liuxue86.com/jianli/gongzuojingli/" TargetMode="External"/><Relationship Id="rId10" Type="http://schemas.openxmlformats.org/officeDocument/2006/relationships/hyperlink" Target="http://www.liuxue86.com/jianli/gongzuomiaoshu/" TargetMode="External"/><Relationship Id="rId11" Type="http://schemas.openxmlformats.org/officeDocument/2006/relationships/hyperlink" Target="http://www.173jL.com/" TargetMode="External"/><Relationship Id="rId12" Type="http://schemas.openxmlformats.org/officeDocument/2006/relationships/hyperlink" Target="http://www.liuxue86.com/jiaoyu/" TargetMode="External"/><Relationship Id="rId13" Type="http://schemas.openxmlformats.org/officeDocument/2006/relationships/hyperlink" Target="http://xuexiao.liuxue86.com/xuexiao/1381/" TargetMode="External"/><Relationship Id="rId14" Type="http://schemas.openxmlformats.org/officeDocument/2006/relationships/hyperlink" Target="http://www.liuxue86.com/ziwojianding/ziwopingjia/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5-12T17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