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153035</wp:posOffset>
                </wp:positionV>
                <wp:extent cx="570420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75" w:before="0" w:after="28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优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5pt;height:66.2pt;mso-wrap-distance-left:9.05pt;mso-wrap-distance-right:9.05pt;mso-wrap-distance-top:0pt;mso-wrap-distance-bottom:0pt;margin-top:-12.0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shd w:fill="FFFFFF" w:val="clear"/>
                        <w:spacing w:lineRule="atLeast" w:line="375" w:before="0" w:after="28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优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</w:rPr>
                        <w:t>护士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基本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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 xml:space="preserve">**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 xml:space="preserve">证件：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出生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19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 xml:space="preserve">0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0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性别：女     婚姻状况：未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 xml:space="preserve">户籍：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现所在地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身高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体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0Kg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 xml:space="preserve">民　族：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 xml:space="preserve">工作经验：年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求职意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意向岗位： 护士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工作性质：全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发展方向：应用自己多年的护理管理经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把医院的护理工作程序规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 xml:space="preserve">,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护理服务更到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病人对护理工作满意度更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要求地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月薪要求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食宿要求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教育经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技能专长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职称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计算机级别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计算机能力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兴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爱好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其它能力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工作经历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****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******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医院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职位名称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公司行业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公司性质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公司规模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公司描述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工作描述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在院长的领导下，全面主持护理部日常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根据医院计划，护理工作的实际，负责拟订以病人为中心全院护理工作计划，并组织实施。经常督促检查，按期总结汇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负责护理人力管理，组织并修订各级护理人员岗位、管理制度、各项规章制度、技术操作规程、护理质量标准等，并组织实施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督促、检查及考评各科室执行规章制度、技术操作规程、护理质量标准执行情况，质量评价重点是病人的护理效果，保证护理安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深入科室，对危重抢救病人的护理工作进行技术指导，能解决和处理临床护理中的疑难问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负责制订要在职护理人员培训和梯队建设计划，并组织实施。组织全院护理人员业务学习、业务查房和专业培训，定期进行业务技术考核并建立技术档案，开展护士长个体绩效评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主持召开全院护士长会议，分析护理工作情况，定期组织护士长检查科室护理工作及夜间护理查房，学习和交流经验，不断改进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组织领导全院护理科研工作，收集国内外护理专业发展动态，开展新业各，推广应用新技术，促进护理专业发展。根据教学目标，负责护理临床教学的管理，组织落实护生计划和临床进修任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了解并掌握全院护理人员思想、工作、学习动态，协同有关部门抓好政治思想工作和职业道德教育，对全院护士人力进行合理的分配和使用，并向院长提出护理人员升、调、奖惩等意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十、密切与各科室、各部门的联系，协调和配合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自我评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从事临床护理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2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年来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护士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护理部主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1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)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自己积累丰富的管理经验和专业技能，知道如何发挥每个护士在工作时最佳精神状态，减少或杜绝差错发生；知道如何制定护士的技能培训方案，提高护士的工作能力；知道如何培训护士成为良好“医院的窗口”，言语举止大方得体，使病友在接受护士提供的护理服务中，享受温馨暖意的治疗服务，可提高病友对医院服务的满意度；知道如何培训员工提高法律意识，运用法律保护自己，减少医疗纠纷的发生。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1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年护理部主任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更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届院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自己一直在护理部主任岗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如有机会为贵院服务，将尽职尽责，打造医院护理形象，使医院护理在原有的基础上，更上一个台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420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1T02:5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