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110</wp:posOffset>
                </wp:positionH>
                <wp:positionV relativeFrom="paragraph">
                  <wp:posOffset>-290830</wp:posOffset>
                </wp:positionV>
                <wp:extent cx="5567045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0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会计学专业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5pt;height:69pt;mso-wrap-distance-left:9.05pt;mso-wrap-distance-right:9.05pt;mso-wrap-distance-top:0pt;mso-wrap-distance-bottom:0pt;margin-top:-22.9pt;mso-position-vertical-relative:text;margin-left: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会计学专业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vanish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的大学生活已接近尾声，回顾大学三年所走过的路一种莫名感慨油然而起。大学三年中在良师的精心指导下我刻苦努力，不断充实自我为我踏入社会打下了坚实的基础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在校学习成绩虽然不是非常好，但我能够端正了学习态度，认真对待学习。通过大学三年努力学习《基础</w:t>
      </w:r>
      <w:hyperlink r:id="rId2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会计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》、《中级</w:t>
      </w:r>
      <w:hyperlink r:id="rId3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财务会计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》、《</w:t>
      </w:r>
      <w:hyperlink r:id="rId4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会计电算化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》、《成本会计》、《管理会计》等各门课程我系统地掌握了本专业所必需的基本理论、基本知识、技能和方法。在此基础上，结合专业特点及工作实际，加强了会计、计算机应用能力的锻炼，能够熟悉运用会计电算化软件（如用友、金碟），并能熟练操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indow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系列操作系统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ffic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系列办公软件（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or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xce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在思想道德上，我能够友爱同学，尊师重道，乐于助人。生活很简单，你尊重别人，别人也会尊重你；你帮助别人，别人也会帮助你。这是我的信条，因此，在我遇到困难时，老师同学们都给予我一些帮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我的性格：温和、谦虚、谨慎、开朗，缺乏冒险精神。由于性格特点，我不能是孤胆英雄，而是团队的小兵。我相信个人的力量远不如团队力量，一个人能力是有限的只有在团队里，他才能发挥无限的潜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“逝者如斯夫”大学生活纵然是美好，但我的未来不在这。大学是我学业的一个终点，也是我人生的另一条起跑线，所以我以饱满的热情、坚定的信心迎接更好的明天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本人握有一定的会计基础知识，掌握一定的计算机基础知识，能够熟练运用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word excel powerponit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操作，也懂得一些销售知识，但未实践过，因为在校期间上过这一类的课程。为人积极乐观、有耐心，遇到挫折不屈服，能够静下心来，以积极乐观的心态，耐心地区想办法接却，也敢于承担责任；待人诚恳有礼，适应能力强，有良好的团队精神，可以很快地适应新的工作坏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握有一定的</w:t>
      </w:r>
      <w:hyperlink r:id="rId5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会计基础知识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，掌握一定的计算机基础知识，能够熟练运用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word excel powerponit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操作，也懂得一些销售知识，但未实践过，因为在校期间上过这一类的</w:t>
      </w:r>
      <w:hyperlink r:id="rId6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课程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为人积极乐观、有耐心，遇到挫折不屈服，能够静下心来，以积极乐观的心态，耐心地区想办法接却，也敢于承担责任；待人诚恳有礼，适应能力强，有良好的</w:t>
      </w:r>
      <w:hyperlink r:id="rId7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团队精神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可以很快地适应新的工作坏境。本人性格开朗，对待事情。。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处事有条理，做事稳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全盘账经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悉一般纳税人和小规模纳税人的全盘账务，能独立做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  <w:br/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悉电子申报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税通、网报等系统申报，编制报表，往来账管理，控制税负、合理避税， 为企业带来实际效益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练操作金蝶、速达等财务软件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尽心尽职，业余时间继续学习财务方面专业知识，已取得《初级会计师》职称，期望能为贵司服务，以求共同发展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从毕业到工作这六年多来，积累了一定的工作经验，更坚定了要用自己不懈的努力勇攀高峰，之所以离开陪我成长的公司，不为别的，只为给自己一个机会去迎接更大的挑战。我天性乐观，性格开朗，诚恳踏实，沟通能力强，侍人真诚。专业岗位经验丰富，敢于负责任，接收新事物的能力较强，相信一句话：活到老学到老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脚踏实地、诚实守信、性格随和、客观公正、坚持准则、工作认真仔细、熟悉财务会计操作的全过程，拥有一定会计实际操作能力和经验，熟悉国税地税财政银行的有关申报业务和操作流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有一定的会计职业道德、团队意识和合作精神，注重团队协作和积极进取的心态；普通话标准并能有白话流利交谈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真心的希望能给我一次就业的机会加入贵司发展队伍中，尽我的一份绵薄之力！盼望您的回复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属实干、学习型的职员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的账务处理、成本核算经验，熟练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RP/OFFICE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金碟等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对工作细心，耐心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忠诚敬业，勤奋上进，能吃苦耐劳，有良好的职业道德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思维活跃，有较强的学习能力和创新精神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善于沟通，具有良好的团队精神，能承受一定的工作压力．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性格严谨，对工作持认真仔细的态度，数字观念极强、虚心好学、力求上进；踏实、自律、做事坚持原则；具有强烈的责任感和敬业精神，勇于迎接新的挑战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以上财务管理工作经验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乐观开朗，热爱生活，诚实守信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做事有热情和决心，具有较强的学习能力，敢于面对挑战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良好的人际关系处理和沟通能力，较强的组织领导能力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良好的团队合作精神，严谨的工作作风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踏实稳重，有较强的进取心和责任心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#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企工作经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以上的管理经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良好的沟通能力及团队协调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  <w:br/>
        <w:t>#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良好的工作态度及主动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良好的沟通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原则性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  <w:br/>
        <w:t>#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具有良好的职业道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诚实及正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能高标准地要求自己遵守道德行为和纪律，在任何时候维护公司的利益和机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  <w:br/>
        <w:t>#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具有良好的团队合作精神，能适应紧张、有压力的工作环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观点：技术到一定程度都是一样的，决定一个人是否是高手而在人的心：爱心、信心评价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习期的工作可以分以下三个方面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作为基层管理者，我充分认识到自己既是一个管理者，更是一个执行者，是集团财务管理部对外的一个窗口。要想做好财务工作，除了熟悉业务外，还需要负责具体的工作及业务，首先要以身作则，这样才能保证在目前的情况下，大家都能够主动承担工作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新的工作岗位意味着新的起点、新的机遇、新的挑战，本人决心再接再厉，更上一层楼。在今后的日子里我们将向财务精细化管理进军，精细化财务管理需要“确保营运资金流转顺畅”、“确保投资效益”、“优化财务管理手段”等，这样，就足以对公司的财务管理做精做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要以“细”为起点，做到细致入微，对每一岗位、部门的每一项具体的业务，都建立起一套相应的成本归集。并将财务管理的触角延伸到公司的各个经营领域，通过行使财务监督职能，拓展财务管理与服务职能，实现财务管理“零”死角，挖掘财务活动的潜在价值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6adce7c65dd6ac9a&amp;k=%BB%E1%BC%C6&amp;k0=%BB%E1%BC%C6&amp;kdi0=0&amp;luki=6&amp;n=10&amp;p=baidu&amp;q=chinacpunioncpr&amp;rb=0&amp;rs=1&amp;seller_id=1&amp;sid=9aacd65dc6e7dc6a&amp;ssp2=1&amp;stid=0&amp;t=tpclicked3_hc&amp;tu=u1938199&amp;u=http://www.51test.net/show/4833228.html&amp;urlid=0" TargetMode="External"/><Relationship Id="rId3" Type="http://schemas.openxmlformats.org/officeDocument/2006/relationships/hyperlink" Target="http://cpro.baidu.com/cpro/ui/uijs.php?c=news&amp;cf=1001&amp;ch=0&amp;di=128&amp;fv=11&amp;jk=6adce7c65dd6ac9a&amp;k=%B2%C6%CE%F1%BB%E1%BC%C6&amp;k0=%B2%C6%CE%F1%BB%E1%BC%C6&amp;kdi0=0&amp;luki=4&amp;n=10&amp;p=baidu&amp;q=chinacpunioncpr&amp;rb=0&amp;rs=1&amp;seller_id=1&amp;sid=9aacd65dc6e7dc6a&amp;ssp2=1&amp;stid=0&amp;t=tpclicked3_hc&amp;tu=u1938199&amp;u=http://www.51test.net/show/4833228.html&amp;urlid=0" TargetMode="External"/><Relationship Id="rId4" Type="http://schemas.openxmlformats.org/officeDocument/2006/relationships/hyperlink" Target="http://cpro.baidu.com/cpro/ui/uijs.php?c=news&amp;cf=1001&amp;ch=0&amp;di=128&amp;fv=11&amp;jk=6adce7c65dd6ac9a&amp;k=%BB%E1%BC&#437;%E7%CB&#16111;&amp;k0=%BB%E1%BC&#437;%E7%CB&#16111;&amp;kdi0=0&amp;luki=3&amp;n=10&amp;p=baidu&amp;q=chinacpunioncpr&amp;rb=0&amp;rs=1&amp;seller_id=1&amp;sid=9aacd65dc6e7dc6a&amp;ssp2=1&amp;stid=0&amp;t=tpclicked3_hc&amp;tu=u1938199&amp;u=http://www.51test.net/show/4833228.html&amp;urlid=0" TargetMode="External"/><Relationship Id="rId5" Type="http://schemas.openxmlformats.org/officeDocument/2006/relationships/hyperlink" Target="http://cpro.baidu.com/cpro/ui/uijs.php?c=news&amp;cf=1001&amp;ch=0&amp;di=128&amp;fv=11&amp;jk=82d1df6ad632bba4&amp;k=%BB%E1%BC&#443;%F9%B4%A1&#1450;&#694;&amp;k0=%BB%E1%BC&#443;%F9%B4%A1&#1450;&#694;&amp;kdi0=0&amp;luki=3&amp;n=10&amp;p=baidu&amp;q=chinacpunioncpr&amp;rb=0&amp;rs=1&amp;seller_id=1&amp;sid=a4bb32d66adfd182&amp;ssp2=1&amp;stid=0&amp;t=tpclicked3_hc&amp;tu=u1938199&amp;u=http://www.51test.net/show/4937103.html&amp;urlid=0" TargetMode="External"/><Relationship Id="rId6" Type="http://schemas.openxmlformats.org/officeDocument/2006/relationships/hyperlink" Target="http://cpro.baidu.com/cpro/ui/uijs.php?c=news&amp;cf=1001&amp;ch=0&amp;di=128&amp;fv=11&amp;jk=82d1df6ad632bba4&amp;k=%BF&#947;%CC&amp;k0=%BF&#947;%CC&amp;kdi0=0&amp;luki=2&amp;n=10&amp;p=baidu&amp;q=chinacpunioncpr&amp;rb=0&amp;rs=1&amp;seller_id=1&amp;sid=a4bb32d66adfd182&amp;ssp2=1&amp;stid=0&amp;t=tpclicked3_hc&amp;tu=u1938199&amp;u=http://www.51test.net/show/4937103.html&amp;urlid=0" TargetMode="External"/><Relationship Id="rId7" Type="http://schemas.openxmlformats.org/officeDocument/2006/relationships/hyperlink" Target="http://cpro.baidu.com/cpro/ui/uijs.php?c=news&amp;cf=1001&amp;ch=0&amp;di=128&amp;fv=11&amp;jk=82d1df6ad632bba4&amp;k=%CD&#374;&#1278;%AB%C9%F1&amp;k0=%CD&#374;&#1278;%AB%C9%F1&amp;kdi0=0&amp;luki=1&amp;n=10&amp;p=baidu&amp;q=chinacpunioncpr&amp;rb=0&amp;rs=1&amp;seller_id=1&amp;sid=a4bb32d66adfd182&amp;ssp2=1&amp;stid=0&amp;t=tpclicked3_hc&amp;tu=u1938199&amp;u=http://www.51test.net/show/4937103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2T09:2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