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4730</wp:posOffset>
                </wp:positionH>
                <wp:positionV relativeFrom="paragraph">
                  <wp:posOffset>-777240</wp:posOffset>
                </wp:positionV>
                <wp:extent cx="7302500" cy="2435860"/>
                <wp:effectExtent l="0" t="0" r="0" b="0"/>
                <wp:wrapNone/>
                <wp:docPr id="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2600" cy="2435760"/>
                        </a:xfrm>
                        <a:prstGeom prst="rect">
                          <a:avLst/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ccc1da" stroked="f" o:allowincell="f" style="position:absolute;margin-left:-79.9pt;margin-top:-61.2pt;width:574.95pt;height:191.75pt;mso-wrap-style:none;v-text-anchor:middle">
                <v:fill o:detectmouseclick="t" type="solid" color2="#333e2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3735</wp:posOffset>
                </wp:positionH>
                <wp:positionV relativeFrom="paragraph">
                  <wp:posOffset>-401320</wp:posOffset>
                </wp:positionV>
                <wp:extent cx="1219200" cy="1590675"/>
                <wp:effectExtent l="12700" t="13335" r="12700" b="12065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-53.05pt;margin-top:-31.6pt;width:95.95pt;height:125.2pt;mso-wrap-style:none;v-text-anchor:middle">
                <v:fill o:detectmouseclick="t" type="solid" color2="black"/>
                <v:stroke color="#8064a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8230</wp:posOffset>
                </wp:positionH>
                <wp:positionV relativeFrom="paragraph">
                  <wp:posOffset>-840740</wp:posOffset>
                </wp:positionV>
                <wp:extent cx="5079365" cy="2434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191.7pt;mso-wrap-distance-left:9.05pt;mso-wrap-distance-right:9.05pt;mso-wrap-distance-top:0pt;mso-wrap-distance-bottom:0pt;margin-top:-66.2pt;mso-position-vertical-relative:text;margin-left:8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19175</wp:posOffset>
                </wp:positionH>
                <wp:positionV relativeFrom="paragraph">
                  <wp:posOffset>266065</wp:posOffset>
                </wp:positionV>
                <wp:extent cx="7302500" cy="7876540"/>
                <wp:effectExtent l="0" t="0" r="0" b="0"/>
                <wp:wrapNone/>
                <wp:docPr id="4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2600" cy="7876440"/>
                        </a:xfrm>
                        <a:prstGeom prst="rect">
                          <a:avLst/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ccc1da" stroked="f" o:allowincell="f" style="position:absolute;margin-left:-80.25pt;margin-top:20.95pt;width:574.95pt;height:620.15pt;mso-wrap-style:none;v-text-anchor:middle">
                <v:fill o:detectmouseclick="t" type="solid" color2="#333e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61010</wp:posOffset>
                </wp:positionH>
                <wp:positionV relativeFrom="paragraph">
                  <wp:posOffset>296545</wp:posOffset>
                </wp:positionV>
                <wp:extent cx="1238250" cy="349250"/>
                <wp:effectExtent l="0" t="0" r="635" b="635"/>
                <wp:wrapNone/>
                <wp:docPr id="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34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8064a2" stroked="f" o:allowincell="f" style="position:absolute;margin-left:-36.3pt;margin-top:23.35pt;width:97.45pt;height:27.45pt;mso-wrap-style:none;v-text-anchor:middle">
                <v:fill o:detectmouseclick="t" type="solid" color2="#7f9b5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0670</wp:posOffset>
                </wp:positionH>
                <wp:positionV relativeFrom="paragraph">
                  <wp:posOffset>61595</wp:posOffset>
                </wp:positionV>
                <wp:extent cx="6210300" cy="94621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  <w:tab w:val="left" w:pos="4235" w:leader="none"/>
                                <w:tab w:val="left" w:pos="5749" w:leader="none"/>
                                <w:tab w:val="left" w:pos="7803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旅游高等专科学校           旅游管理              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96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96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温泉山庄                       酒店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前厅接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接待前来的客人，为客人提供各种咨询，登记客人信息，统计日客流量等！学习中层管理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  <w:tab w:val="left" w:pos="1208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  <w:tab w:val="left" w:pos="1208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行社责任有限公司              酒店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导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行顾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与客人签订旅游合同，销售公司的旅游产品，为客人提供各种咨询服务，接受客人的投诉以及学习中层管理和兼职导游！期间接受公司的粤语培训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  <w:tab w:val="left" w:pos="1208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  <w:tab w:val="left" w:pos="1208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行社责任有限公司              酒店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导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行顾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与客人签订旅游合同，销售公司的旅游产品，为客人提供各种咨询服务，接受客人的投诉以及学习中层管理和兼职导游！期间接受公司的粤语培训。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有一定的工作经验，对相关工作有充分的认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有着良好的团队合作精神，能处理好各方面关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有较强沟通协调能力，写作能力，表达能力、领悟能力、信息的处理能力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对现代企业管理模式有系统的了解和见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具有较强的组织协调能力，擅长与员工沟通及协调关系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具有丰富的处理突发事件及对外公关经验和能力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主观能动性强，工作态度积极乐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认真、仔细、高效、有条理性、责任心强，具有较强的学习能力和适应能力，能很快熟悉和掌握新事物，期望通过自己孜孜不倦的工作为公司带来最大的价值，同时通过工作锻炼自己，实现自己人生价值的提升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4.85pt;mso-position-vertical-relative:text;margin-left:-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  <w:tab w:val="left" w:pos="4235" w:leader="none"/>
                          <w:tab w:val="left" w:pos="5749" w:leader="none"/>
                          <w:tab w:val="left" w:pos="7803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旅游高等专科学校           旅游管理              大专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96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96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温泉山庄                       酒店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前厅接待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接待前来的客人，为客人提供各种咨询，登记客人信息，统计日客流量等！学习中层管理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  <w:tab w:val="left" w:pos="1208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  <w:tab w:val="left" w:pos="1208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行社责任有限公司              酒店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导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行顾问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与客人签订旅游合同，销售公司的旅游产品，为客人提供各种咨询服务，接受客人的投诉以及学习中层管理和兼职导游！期间接受公司的粤语培训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  <w:tab w:val="left" w:pos="1208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  <w:tab w:val="left" w:pos="1208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行社责任有限公司              酒店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导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行顾问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与客人签订旅游合同，销售公司的旅游产品，为客人提供各种咨询服务，接受客人的投诉以及学习中层管理和兼职导游！期间接受公司的粤语培训。【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1521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有一定的工作经验，对相关工作有充分的认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有着良好的团队合作精神，能处理好各方面关系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有较强沟通协调能力，写作能力，表达能力、领悟能力、信息的处理能力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对现代企业管理模式有系统的了解和见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具有较强的组织协调能力，擅长与员工沟通及协调关系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具有丰富的处理突发事件及对外公关经验和能力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主观能动性强，工作态度积极乐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认真、仔细、高效、有条理性、责任心强，具有较强的学习能力和适应能力，能很快熟悉和掌握新事物，期望通过自己孜孜不倦的工作为公司带来最大的价值，同时通过工作锻炼自己，实现自己人生价值的提升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61010</wp:posOffset>
                </wp:positionH>
                <wp:positionV relativeFrom="paragraph">
                  <wp:posOffset>126365</wp:posOffset>
                </wp:positionV>
                <wp:extent cx="1238250" cy="349250"/>
                <wp:effectExtent l="0" t="0" r="635" b="635"/>
                <wp:wrapNone/>
                <wp:docPr id="7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34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#8064a2" stroked="f" o:allowincell="f" style="position:absolute;margin-left:-36.3pt;margin-top:9.95pt;width:97.45pt;height:27.45pt;mso-wrap-style:none;v-text-anchor:middle">
                <v:fill o:detectmouseclick="t" type="solid" color2="#7f9b5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61010</wp:posOffset>
                </wp:positionH>
                <wp:positionV relativeFrom="paragraph">
                  <wp:posOffset>40005</wp:posOffset>
                </wp:positionV>
                <wp:extent cx="1238250" cy="349250"/>
                <wp:effectExtent l="0" t="0" r="635" b="635"/>
                <wp:wrapNone/>
                <wp:docPr id="8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34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#8064a2" stroked="f" o:allowincell="f" style="position:absolute;margin-left:-36.3pt;margin-top:3.15pt;width:97.45pt;height:27.45pt;mso-wrap-style:none;v-text-anchor:middle">
                <v:fill o:detectmouseclick="t" type="solid" color2="#7f9b5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44145</wp:posOffset>
                </wp:positionV>
                <wp:extent cx="1238250" cy="349250"/>
                <wp:effectExtent l="0" t="0" r="635" b="635"/>
                <wp:wrapNone/>
                <wp:docPr id="9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34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#8064a2" stroked="f" o:allowincell="f" style="position:absolute;margin-left:-37.1pt;margin-top:11.35pt;width:97.45pt;height:27.45pt;mso-wrap-style:none;v-text-anchor:middle">
                <v:fill o:detectmouseclick="t" type="solid" color2="#7f9b5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12T16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