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8080</wp:posOffset>
                </wp:positionH>
                <wp:positionV relativeFrom="paragraph">
                  <wp:posOffset>-908050</wp:posOffset>
                </wp:positionV>
                <wp:extent cx="7588885" cy="54927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0" cy="549360"/>
                        </a:xfrm>
                        <a:prstGeom prst="rect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6666" stroked="f" o:allowincell="f" style="position:absolute;margin-left:-90.4pt;margin-top:-71.5pt;width:597.5pt;height:43.2pt;mso-wrap-style:none;v-text-anchor:middle">
                <v:fill o:detectmouseclick="t" type="solid" color2="#ff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1890</wp:posOffset>
                </wp:positionH>
                <wp:positionV relativeFrom="paragraph">
                  <wp:posOffset>-21590</wp:posOffset>
                </wp:positionV>
                <wp:extent cx="1294130" cy="1703070"/>
                <wp:effectExtent l="0" t="635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90.7pt;margin-top:-1.7pt;width:101.9pt;height:134.1pt" coordorigin="7814,-34" coordsize="2038,2682">
                <v:rect id="shape_0" ID="矩形 13" fillcolor="white" stroked="f" o:allowincell="f" style="position:absolute;left:7909;top:-3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14;top:380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3445</wp:posOffset>
                </wp:positionH>
                <wp:positionV relativeFrom="paragraph">
                  <wp:posOffset>4635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666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3.6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666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1505</wp:posOffset>
                </wp:positionH>
                <wp:positionV relativeFrom="paragraph">
                  <wp:posOffset>-851535</wp:posOffset>
                </wp:positionV>
                <wp:extent cx="690626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出生年月：         电子邮箱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173jL.com     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联系电话 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12345678    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pt;height:30pt;mso-wrap-distance-left:9.05pt;mso-wrap-distance-right:9.05pt;mso-wrap-distance-top:0pt;mso-wrap-distance-bottom:0pt;margin-top:-67.0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出生年月：         电子邮箱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173jL.com     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联系电话 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12345678    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</wp:posOffset>
                </wp:positionH>
                <wp:positionV relativeFrom="paragraph">
                  <wp:posOffset>186055</wp:posOffset>
                </wp:positionV>
                <wp:extent cx="4274820" cy="1502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18.3pt;mso-wrap-distance-left:9.05pt;mso-wrap-distance-right:9.05pt;mso-wrap-distance-top:0pt;mso-wrap-distance-bottom:0pt;margin-top:14.65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1860</wp:posOffset>
                </wp:positionH>
                <wp:positionV relativeFrom="paragraph">
                  <wp:posOffset>269240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临床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1.2pt;mso-position-vertical-relative:text;margin-left:-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>临床医生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26235</wp:posOffset>
                </wp:positionH>
                <wp:positionV relativeFrom="paragraph">
                  <wp:posOffset>81280</wp:posOffset>
                </wp:positionV>
                <wp:extent cx="8656320" cy="120650"/>
                <wp:effectExtent l="0" t="0" r="0" b="635"/>
                <wp:wrapNone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6200" cy="120600"/>
                          <a:chOff x="0" y="0"/>
                          <a:chExt cx="8656200" cy="12060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8656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512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1960" y="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28.05pt;margin-top:6.4pt;width:681.55pt;height:9.5pt" coordorigin="-2561,128" coordsize="13631,190">
                <v:line id="shape_0" from="-2561,204" to="11070,204" ID="直线 11" stroked="t" o:allowincell="f" style="position:absolute">
                  <v:stroke color="#006666" weight="15840" joinstyle="miter" endcap="flat"/>
                  <v:fill o:detectmouseclick="t" on="false"/>
                  <w10:wrap type="none"/>
                </v:line>
                <v:oval id="shape_0" ID="椭圆 15" fillcolor="#006666" stroked="f" o:allowincell="f" style="position:absolute;left:-1794;top:152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  <v:oval id="shape_0" ID="椭圆 16" fillcolor="#006666" stroked="f" o:allowincell="f" style="position:absolute;left:9946;top:128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4360</wp:posOffset>
                </wp:positionH>
                <wp:positionV relativeFrom="paragraph">
                  <wp:posOffset>226060</wp:posOffset>
                </wp:positionV>
                <wp:extent cx="6621145" cy="9462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75" w:after="75"/>
                              <w:rPr>
                                <w:rFonts w:cs="微软雅黑"/>
                                <w:color w:val="00666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666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745.05pt;mso-wrap-distance-left:9.05pt;mso-wrap-distance-right:9.05pt;mso-wrap-distance-top:0pt;mso-wrap-distance-bottom:0pt;margin-top:17.8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6666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75" w:after="75"/>
                        <w:rPr>
                          <w:rFonts w:cs="微软雅黑"/>
                          <w:color w:val="006666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firstLine="280"/>
                        <w:jc w:val="left"/>
                        <w:rPr>
                          <w:rFonts w:cs="微软雅黑"/>
                          <w:color w:val="006666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6666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