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737870</wp:posOffset>
                </wp:positionH>
                <wp:positionV relativeFrom="paragraph">
                  <wp:posOffset>-931545</wp:posOffset>
                </wp:positionV>
                <wp:extent cx="7049135" cy="189484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9160" cy="18946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58.1pt;margin-top:-73.35pt;width:555pt;height:149.1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0620</wp:posOffset>
                </wp:positionH>
                <wp:positionV relativeFrom="paragraph">
                  <wp:posOffset>-935990</wp:posOffset>
                </wp:positionV>
                <wp:extent cx="2159635" cy="189484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18946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90.6pt;margin-top:-73.7pt;width:170pt;height:149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23155</wp:posOffset>
                </wp:positionH>
                <wp:positionV relativeFrom="paragraph">
                  <wp:posOffset>-775335</wp:posOffset>
                </wp:positionV>
                <wp:extent cx="116713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387.65pt;margin-top:-61.05pt;width:91.8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4991735</wp:posOffset>
                </wp:positionH>
                <wp:positionV relativeFrom="paragraph">
                  <wp:posOffset>-701675</wp:posOffset>
                </wp:positionV>
                <wp:extent cx="1036320" cy="1487805"/>
                <wp:effectExtent l="0" t="0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93.05pt;margin-top:-55.3pt;width:81.6pt;height:117.2pt" coordorigin="7861,-1106" coordsize="1632,2344">
                <v:rect id="shape_0" ID="矩形 9" fillcolor="white" stroked="f" o:allowincell="f" style="position:absolute;left:7872;top:-110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861;top:-793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7715</wp:posOffset>
                </wp:positionH>
                <wp:positionV relativeFrom="paragraph">
                  <wp:posOffset>-61214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8.2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8565</wp:posOffset>
                </wp:positionH>
                <wp:positionV relativeFrom="paragraph">
                  <wp:posOffset>77470</wp:posOffset>
                </wp:positionV>
                <wp:extent cx="231711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求职意向：发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6.1pt;mso-position-vertical-relative:text;margin-left:-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  <w:t>求职意向：发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2425</wp:posOffset>
                </wp:positionH>
                <wp:positionV relativeFrom="paragraph">
                  <wp:posOffset>-643255</wp:posOffset>
                </wp:positionV>
                <wp:extent cx="290512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50.65pt;mso-position-vertical-relative:text;margin-left:1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9460</wp:posOffset>
                </wp:positionH>
                <wp:positionV relativeFrom="paragraph">
                  <wp:posOffset>225425</wp:posOffset>
                </wp:positionV>
                <wp:extent cx="1449070" cy="280035"/>
                <wp:effectExtent l="0" t="0" r="0" b="0"/>
                <wp:wrapNone/>
                <wp:docPr id="8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59.8pt;margin-top:17.75pt;width:114.1pt;height:22.05pt" coordorigin="-1196,355" coordsize="2282,441">
                <v:rect id="shape_0" ID="矩形 13" fillcolor="#0070c0" stroked="f" o:allowincell="f" style="position:absolute;left:-1196;top:355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4" fillcolor="#0070c0" stroked="f" o:allowincell="f" style="position:absolute;left:-796;top:362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1630</wp:posOffset>
                </wp:positionH>
                <wp:positionV relativeFrom="paragraph">
                  <wp:posOffset>217170</wp:posOffset>
                </wp:positionV>
                <wp:extent cx="6129655" cy="88411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884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10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艺人美场 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经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9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中韩发艺 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经理兼技术总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-200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尼奥国际美容美发 总经理兼技术总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6- 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坐标形象设计工作室 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 总经理兼技术总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4-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欧雅迪芬形象设计中心 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主管兼技术总监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1-2004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望旺美容美发中心心店长兼技术总监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星星索美容美发有限公司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高级造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99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水晶宫美容美发中心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高级美发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997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新天地美容美发中心 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美发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996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小天鹅美容美发中心 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10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艺人美场 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经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9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中韩发艺 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经理兼技术总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-200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尼奥国际美容美发 总经理兼技术总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6- 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坐标形象设计工作室 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 总经理兼技术总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4-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欧雅迪芬形象设计中心 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主管兼技术总监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1-2004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望旺美容美发中心心店长兼技术总监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星星索美容美发有限公司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高级造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99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水晶宫美容美发中心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高级美发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997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新天地美容美发中心 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美发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996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小天鹅美容美发中心 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区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修商业经济管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2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沙宣美发学院高级进修班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毛戈平形象艺术设计学校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1994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美术学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描述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基本功扎实，在时尚修剪、专业染烫、设计、造型、化妆、新娘造型、服装搭配有较深造诣。工作主动，有较强的合作和沟通能力，对商机的高度敏感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高度的客户意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良好的市场、渠道开拓能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丰富的项目管理经验及策划、实施能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696.15pt;mso-wrap-distance-left:9.05pt;mso-wrap-distance-right:9.05pt;mso-wrap-distance-top:0pt;mso-wrap-distance-bottom:0pt;margin-top:17.1pt;mso-position-vertical-relative:text;margin-left:-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10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艺人美场 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经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9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中韩发艺 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经理兼技术总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-200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尼奥国际美容美发 总经理兼技术总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6- 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坐标形象设计工作室 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 总经理兼技术总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4-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欧雅迪芬形象设计中心 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主管兼技术总监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1-2004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望旺美容美发中心心店长兼技术总监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星星索美容美发有限公司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高级造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99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水晶宫美容美发中心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高级美发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1997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新天地美容美发中心 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美发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1996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小天鹅美容美发中心 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10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艺人美场 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经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9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中韩发艺 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经理兼技术总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-200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尼奥国际美容美发 总经理兼技术总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6- 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坐标形象设计工作室 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 总经理兼技术总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4-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欧雅迪芬形象设计中心 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主管兼技术总监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1-2004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望旺美容美发中心心店长兼技术总监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星星索美容美发有限公司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高级造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99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水晶宫美容美发中心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高级美发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1997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新天地美容美发中心 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美发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1996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小天鹅美容美发中心 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区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修商业经济管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2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沙宣美发学院高级进修班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毛戈平形象艺术设计学校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1994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美术学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描述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基本功扎实，在时尚修剪、专业染烫、设计、造型、化妆、新娘造型、服装搭配有较深造诣。工作主动，有较强的合作和沟通能力，对商机的高度敏感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高度的客户意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良好的市场、渠道开拓能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丰富的项目管理经验及策划、实施能力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1520</wp:posOffset>
                </wp:positionH>
                <wp:positionV relativeFrom="paragraph">
                  <wp:posOffset>208280</wp:posOffset>
                </wp:positionV>
                <wp:extent cx="1449070" cy="280035"/>
                <wp:effectExtent l="0" t="0" r="0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57.6pt;margin-top:16.4pt;width:114.1pt;height:22.05pt" coordorigin="-1152,328" coordsize="2282,441">
                <v:rect id="shape_0" ID="矩形 20" fillcolor="#0070c0" stroked="f" o:allowincell="f" style="position:absolute;left:-1152;top:328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1" fillcolor="#0070c0" stroked="f" o:allowincell="f" style="position:absolute;left:-752;top:335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1520</wp:posOffset>
                </wp:positionH>
                <wp:positionV relativeFrom="paragraph">
                  <wp:posOffset>93980</wp:posOffset>
                </wp:positionV>
                <wp:extent cx="1449070" cy="280035"/>
                <wp:effectExtent l="0" t="0" r="0" b="0"/>
                <wp:wrapNone/>
                <wp:docPr id="11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57.6pt;margin-top:7.4pt;width:114.1pt;height:22.05pt" coordorigin="-1152,148" coordsize="2282,441">
                <v:rect id="shape_0" ID="矩形 23" fillcolor="#0070c0" stroked="f" o:allowincell="f" style="position:absolute;left:-1152;top:148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4" fillcolor="#0070c0" stroked="f" o:allowincell="f" style="position:absolute;left:-752;top:155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12T1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