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18"/>
          <w:lang w:eastAsia="zh-CN"/>
        </w:rPr>
      </w:pPr>
      <w:r>
        <w:rPr>
          <w:rFonts w:eastAsia="微软雅黑" w:cs="微软雅黑"/>
          <w:b w:val="false"/>
          <w:bCs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280</wp:posOffset>
                </wp:positionH>
                <wp:positionV relativeFrom="paragraph">
                  <wp:posOffset>-427355</wp:posOffset>
                </wp:positionV>
                <wp:extent cx="632714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行政文员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79.2pt;mso-wrap-distance-left:9.05pt;mso-wrap-distance-right:9.05pt;mso-wrap-distance-top:0pt;mso-wrap-distance-bottom:0pt;margin-top:-33.65pt;mso-position-vertical-relative:text;margin-left:-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val="en-US" w:eastAsia="zh-CN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行政文员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lang w:eastAsia="zh-CN"/>
        </w:rPr>
      </w:pPr>
      <w:r>
        <w:rPr>
          <w:rFonts w:eastAsia="微软雅黑" w:cs="微软雅黑"/>
          <w:b w:val="false"/>
          <w:bCs/>
          <w:lang w:eastAsia="zh-CN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Verdana" w:ascii="Verdana" w:hAnsi="Verdana"/>
          <w:b w:val="false"/>
          <w:bCs/>
          <w:kern w:val="0"/>
          <w:sz w:val="21"/>
          <w:szCs w:val="21"/>
          <w:lang w:val="en-US" w:eastAsia="zh-CN" w:bidi="ar-SA"/>
        </w:rPr>
        <w:t>chinaz.com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55 cm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　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4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岁</w:t>
      </w:r>
    </w:p>
    <w:p>
      <w:pPr>
        <w:pStyle w:val="Normal"/>
        <w:tabs>
          <w:tab w:val="clear" w:pos="420"/>
          <w:tab w:val="left" w:pos="1918" w:leader="none"/>
          <w:tab w:val="left" w:pos="5371" w:leader="none"/>
          <w:tab w:val="left" w:pos="7289" w:leader="none"/>
        </w:tabs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贸易类：外贸业务、跟单、助理、行政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事类：行政助理，行政文员、销售助理：销售助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x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名称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:   xxxx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有限公司           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7-06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9-06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外贸业务员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负责处理跟进客户订单和公司邮件，维护客户关系，开拓业务，发掘潜在客户，管理企业网站和邮箱，协助翻译公司烘焙设备的出口说明书，在各大展会、订货会担任前台接待和翻译，并兼当总经理助理。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希望得到更多发展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x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商贸有限公司         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7-03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7-05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财务结算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并负责应收账款的催收跟进，仓储合同等资料的归档整理。 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暑假在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家具出口公司实习     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6-07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6-09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业务助理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负责电话总机管理工作及来往传真、文件、总经理的邮件收发、翻译，整理和报价计算回复；完成公司委派在能力范围内的其他工作。 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spacing w:lineRule="atLeast" w:line="30" w:before="0" w:after="0"/>
        <w:ind w:left="0" w:right="0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jc w:val="righ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教育背景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学院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本科获得学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: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经济学士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7-06-01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际经济与贸易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　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3-09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7-06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院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际经济与贸易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证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spacing w:lineRule="atLeast" w:line="30" w:before="0" w:after="0"/>
        <w:ind w:left="0" w:right="0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jc w:val="righ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语言能力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　良好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一般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jc w:val="righ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工作能力及其他专长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基本技能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细心，责任心强，有较强的沟通、问题处理能力与承受能力、协调能力，有团队协作精神，能熟练使用相关办公软件，具备基本网络知识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相关证书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1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通过国家大学英语四级考试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、广东省计算机二级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课程：国际贸易理论与实务，英语函电，国际商法，会计，报关，电子商务，国际金融，货币银行学，人力资源等等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200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元以上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tabs>
          <w:tab w:val="clear" w:pos="420"/>
          <w:tab w:val="left" w:pos="1581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通讯地址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联系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37XXXXXXXXXXX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家庭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手　　机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ＱＱ号码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电子邮件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个人主页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2725</wp:posOffset>
                </wp:positionH>
                <wp:positionV relativeFrom="paragraph">
                  <wp:posOffset>-4519930</wp:posOffset>
                </wp:positionV>
                <wp:extent cx="6243955" cy="1428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行政采购员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112.5pt;mso-wrap-distance-left:9.05pt;mso-wrap-distance-right:9.05pt;mso-wrap-distance-top:0pt;mso-wrap-distance-bottom:0pt;margin-top:-355.9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行政采购员求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554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2435</wp:posOffset>
                </wp:positionH>
                <wp:positionV relativeFrom="paragraph">
                  <wp:posOffset>23495</wp:posOffset>
                </wp:positionV>
                <wp:extent cx="6075045" cy="1270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行政文员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100pt;mso-wrap-distance-left:9.05pt;mso-wrap-distance-right:9.05pt;mso-wrap-distance-top:0pt;mso-wrap-distance-bottom:0pt;margin-top:1.85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val="en-US" w:eastAsia="zh-CN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行政文员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7T03:4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