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8055</wp:posOffset>
                </wp:positionH>
                <wp:positionV relativeFrom="paragraph">
                  <wp:posOffset>-436245</wp:posOffset>
                </wp:positionV>
                <wp:extent cx="1510030" cy="136144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1361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65pt;margin-top:-34.35pt;width:118.85pt;height:107.1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211455</wp:posOffset>
                </wp:positionV>
                <wp:extent cx="6933565" cy="10012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6.6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【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6680</wp:posOffset>
                </wp:positionV>
                <wp:extent cx="6518910" cy="635"/>
                <wp:effectExtent l="635" t="6350" r="635" b="635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4pt" to="513.7pt,8.4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</wp:posOffset>
                </wp:positionH>
                <wp:positionV relativeFrom="paragraph">
                  <wp:posOffset>220980</wp:posOffset>
                </wp:positionV>
                <wp:extent cx="6518910" cy="635"/>
                <wp:effectExtent l="635" t="6350" r="635" b="635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7.4pt" to="515.65pt,17.4pt" ID="直线 17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01600</wp:posOffset>
                </wp:positionV>
                <wp:extent cx="6518910" cy="635"/>
                <wp:effectExtent l="635" t="6350" r="635" b="635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pt" to="514.05pt,8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64770</wp:posOffset>
                </wp:positionV>
                <wp:extent cx="651891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pt" to="514.4pt,5.1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076325</wp:posOffset>
                </wp:positionV>
                <wp:extent cx="8127365" cy="391795"/>
                <wp:effectExtent l="635" t="0" r="0" b="0"/>
                <wp:wrapNone/>
                <wp:docPr id="1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84.75pt;width:639.9pt;height:30.8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