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05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5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4.6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73025</wp:posOffset>
                </wp:positionV>
                <wp:extent cx="6395720" cy="7590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基 本 信 息</w:t>
                            </w:r>
                            <w:r>
                              <w:rPr>
                                <w:rFonts w:cs="微软雅黑"/>
                                <w:color w:val="92D05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生姓名：王丫丫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    别： 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    族： 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0.02.05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籍所在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就读小学：站长素材小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学入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升中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户口所在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家庭住址：福建省站长市站长大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6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号之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家 庭 成 员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家长     姓名       毕业院校         工作单位                 职务         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王小明      站长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素材                 医生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    王小丫      站长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素材                 教师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26"/>
                                <w:szCs w:val="26"/>
                              </w:rPr>
                              <w:t>相 关 成 绩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级     学期         数学   语文   外语   体育     总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班名次     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六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一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3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学习小标兵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五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二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2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5.7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基 本 信 息</w:t>
                      </w:r>
                      <w:r>
                        <w:rPr>
                          <w:rFonts w:cs="微软雅黑"/>
                          <w:color w:val="92D05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生姓名：王丫丫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    别： 女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    族： 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0.02.05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籍所在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就读小学：站长素材小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学入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升中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户口所在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家庭住址：福建省站长市站长大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6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号之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家 庭 成 员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家长     姓名       毕业院校         工作单位                 职务         联系电话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王小明      站长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站长素材                 医生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    王小丫      站长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站长素材                 教师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26"/>
                          <w:szCs w:val="26"/>
                        </w:rPr>
                        <w:t>相 关 成 绩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级     学期         数学   语文   外语   体育     总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班名次     奖励荣誉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六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一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3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学习小标兵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五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二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2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三好学生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7055</wp:posOffset>
                </wp:positionH>
                <wp:positionV relativeFrom="paragraph">
                  <wp:posOffset>33020</wp:posOffset>
                </wp:positionV>
                <wp:extent cx="233045" cy="233045"/>
                <wp:effectExtent l="19050" t="19685" r="19685" b="19050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4.65pt;margin-top:2.6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356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