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-710565</wp:posOffset>
                </wp:positionV>
                <wp:extent cx="1037590" cy="1467485"/>
                <wp:effectExtent l="12700" t="13335" r="12700" b="1206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146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42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49.85pt;margin-top:-55.95pt;width:81.65pt;height:115.5pt;mso-wrap-style:none;v-text-anchor:middle">
                <v:fill o:detectmouseclick="t" on="false"/>
                <v:stroke color="#a642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-677545</wp:posOffset>
                </wp:positionV>
                <wp:extent cx="1036320" cy="1459230"/>
                <wp:effectExtent l="0" t="0" r="0" b="0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59080"/>
                          <a:chOff x="0" y="0"/>
                          <a:chExt cx="1036440" cy="14590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5120"/>
                            <a:ext cx="1034280" cy="12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0.3pt;margin-top:-53.4pt;width:81.55pt;height:115pt" coordorigin="1006,-1068" coordsize="1631,2300">
                <v:rect id="shape_0" ID="矩形 9" fillcolor="white" stroked="f" o:allowincell="f" style="position:absolute;left:1017;top:-1067;width:1620;height:2222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006;top:-760;width:1628;height:19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9485</wp:posOffset>
                </wp:positionH>
                <wp:positionV relativeFrom="paragraph">
                  <wp:posOffset>-208280</wp:posOffset>
                </wp:positionV>
                <wp:extent cx="3829050" cy="9371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--2015/06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学院     广告学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市场调查与分析、广告编辑、广告经典作品评析、广告心理学、广告媒体研究、行政管理学、广告策划与创意、广告文案写作等；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/07--2008/08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有限公司企划部  实习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期间，日常工作如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协助企划部经理撰写“主题秀”活动文案策划，参与主题秀活动前期准备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设计“主题秀”系列相关广告宣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单、贵宾卡、邀请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板、喷绘等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从公司企业文化中不断认识广告，了解广告，并有陪同经理接待公司客户经历；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结束，部门经理及设计总监给予书面评价如下：此学生为人开朗，应变能力较强，悟性较高， 思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创新，做事认真负责；缺点即经验不足，望今后继续努力，进一步增强广告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进行各种网际信息交流，具有一定网站建设、规划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737.95pt;mso-wrap-distance-left:9.05pt;mso-wrap-distance-right:9.05pt;mso-wrap-distance-top:0pt;mso-wrap-distance-bottom:0pt;margin-top:-16.4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--2015/06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学院     广告学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市场调查与分析、广告编辑、广告经典作品评析、广告心理学、广告媒体研究、行政管理学、广告策划与创意、广告文案写作等；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/07--2008/08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有限公司企划部  实习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期间，日常工作如下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协助企划部经理撰写“主题秀”活动文案策划，参与主题秀活动前期准备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设计“主题秀”系列相关广告宣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单、贵宾卡、邀请函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板、喷绘等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从公司企业文化中不断认识广告，了解广告，并有陪同经理接待公司客户经历；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结束，部门经理及设计总监给予书面评价如下：此学生为人开朗，应变能力较强，悟性较高， 思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创新，做事认真负责；缺点即经验不足，望今后继续努力，进一步增强广告意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进行各种网际信息交流，具有一定网站建设、规划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9020</wp:posOffset>
                </wp:positionH>
                <wp:positionV relativeFrom="paragraph">
                  <wp:posOffset>-312420</wp:posOffset>
                </wp:positionV>
                <wp:extent cx="157353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广告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40.65pt;mso-wrap-distance-left:9.05pt;mso-wrap-distance-right:9.05pt;mso-wrap-distance-top:0pt;mso-wrap-distance-bottom:0pt;margin-top:-24.6pt;mso-position-vertical-relative:text;margin-left:-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广告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0</wp:posOffset>
                </wp:positionH>
                <wp:positionV relativeFrom="paragraph">
                  <wp:posOffset>3944620</wp:posOffset>
                </wp:positionV>
                <wp:extent cx="2857500" cy="558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58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文字功底好，能高效率完成给予的工作计划、工作总结等文字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执行能力强，独立制定工作计划能有序执行，做出工作总结并不断改善。语言表达能力、沟通能力良好，能处理突发事件，反应灵敏，能不断吸收新知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三级网络技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求真学院学生专业奖学金二等奖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运动、阅读、旅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9.5pt;mso-wrap-distance-left:9.05pt;mso-wrap-distance-right:9.05pt;mso-wrap-distance-top:0pt;mso-wrap-distance-bottom:0pt;margin-top:310.6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文字功底好，能高效率完成给予的工作计划、工作总结等文字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执行能力强，独立制定工作计划能有序执行，做出工作总结并不断改善。语言表达能力、沟通能力良好，能处理突发事件，反应灵敏，能不断吸收新知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三级网络技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求真学院学生专业奖学金二等奖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运动、阅读、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838325</wp:posOffset>
                </wp:positionV>
                <wp:extent cx="1635125" cy="1732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144.7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18:00Z</dcterms:created>
  <dc:creator>微软用户</dc:creator>
  <dc:description/>
  <cp:keywords/>
  <dc:language>en-US</dc:language>
  <cp:lastModifiedBy>q3060</cp:lastModifiedBy>
  <dcterms:modified xsi:type="dcterms:W3CDTF">2021-04-28T15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