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7090</wp:posOffset>
                </wp:positionH>
                <wp:positionV relativeFrom="paragraph">
                  <wp:posOffset>-554355</wp:posOffset>
                </wp:positionV>
                <wp:extent cx="1036320" cy="1487805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6.7pt;margin-top:-43.7pt;width:81.6pt;height:117.2pt" coordorigin="-1334,-874" coordsize="1632,2344">
                <v:rect id="shape_0" ID="矩形 9" fillcolor="white" stroked="f" o:allowincell="f" style="position:absolute;left:-1323;top:-8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34;top:-5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8012430</wp:posOffset>
                </wp:positionV>
                <wp:extent cx="41052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的交际英语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机械设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电子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Proe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制图软件。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26pt;mso-wrap-distance-left:9.05pt;mso-wrap-distance-right:9.05pt;mso-wrap-distance-top:0pt;mso-wrap-distance-bottom:0pt;margin-top:630.9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的交际英语。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机械设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电子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Proe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制图软件。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925</wp:posOffset>
                </wp:positionH>
                <wp:positionV relativeFrom="paragraph">
                  <wp:posOffset>1477645</wp:posOffset>
                </wp:positionV>
                <wp:extent cx="5762625" cy="5704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570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1/08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       xx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科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机械制图、底盘维修、汽车电器设备维修、汽车故障诊断与排除、汽车检测诊断技术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、汽车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英语、旧车鉴定与评估、发动机维修汽车构造、汽车空调、工程力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管理、【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0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客车制造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应用工程职业学院培训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汽修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3/09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0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449.15pt;mso-wrap-distance-left:9.05pt;mso-wrap-distance-right:9.05pt;mso-wrap-distance-top:0pt;mso-wrap-distance-bottom:0pt;margin-top:116.3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1/08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       xx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科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机械制图、底盘维修、汽车电器设备维修、汽车故障诊断与排除、汽车检测诊断技术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、汽车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英语、旧车鉴定与评估、发动机维修汽车构造、汽车空调、工程力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管理、【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个人简历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bCs/>
                            <w:sz w:val="28"/>
                            <w:szCs w:val="28"/>
                          </w:rPr>
                          <w:t>www.173jL.com</w:t>
                        </w:r>
                      </w:hyperlink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04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客车制造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应用工程职业学院培训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汽修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3/09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0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实习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8100695</wp:posOffset>
                </wp:positionV>
                <wp:extent cx="1866900" cy="158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本人性格开朗、为人诚恳、乐观向上、兴趣广泛、拥有较强的组织能力和适应能力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24.45pt;mso-wrap-distance-left:9.05pt;mso-wrap-distance-right:9.05pt;mso-wrap-distance-top:0pt;mso-wrap-distance-bottom:0pt;margin-top:637.8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本人性格开朗、为人诚恳、乐观向上、兴趣广泛、拥有较强的组织能力和适应能力、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939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 xml:space="preserve">:12345678           :173jL.co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.4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bCs/>
                          <w:color w:val="FFFFFF"/>
                        </w:rPr>
                        <w:t>：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</w:t>
                      </w:r>
                      <w:r>
                        <w:rPr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Cs/>
                          <w:color w:val="FFFFFF"/>
                        </w:rPr>
                        <w:t>xx</w:t>
                      </w:r>
                      <w:r>
                        <w:rPr>
                          <w:bCs/>
                          <w:color w:val="FFFFFF"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 </w:t>
                      </w:r>
                      <w:r>
                        <w:rPr>
                          <w:bCs/>
                          <w:color w:val="FFFFFF"/>
                        </w:rPr>
                        <w:t xml:space="preserve">:12345678           :173jL.com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1-04-28T15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