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439420</wp:posOffset>
                </wp:positionV>
                <wp:extent cx="1980565" cy="7860665"/>
                <wp:effectExtent l="0" t="635" r="0" b="0"/>
                <wp:wrapNone/>
                <wp:docPr id="1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720" cy="7860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99cc00" stroked="f" o:allowincell="f" style="position:absolute;margin-left:-90.45pt;margin-top:34.6pt;width:155.9pt;height:618.9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37895</wp:posOffset>
                </wp:positionH>
                <wp:positionV relativeFrom="paragraph">
                  <wp:posOffset>-713105</wp:posOffset>
                </wp:positionV>
                <wp:extent cx="7132955" cy="10289540"/>
                <wp:effectExtent l="13335" t="12700" r="12065" b="12700"/>
                <wp:wrapNone/>
                <wp:docPr id="2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3040" cy="10289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stroked="t" o:allowincell="f" style="position:absolute;margin-left:-73.85pt;margin-top:-56.15pt;width:561.6pt;height:810.15pt;mso-wrap-style:none;v-text-anchor:middle">
                <v:fill o:detectmouseclick="t" on="false"/>
                <v:stroke color="#99cc00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42975</wp:posOffset>
            </wp:positionH>
            <wp:positionV relativeFrom="paragraph">
              <wp:posOffset>140589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25195</wp:posOffset>
                </wp:positionH>
                <wp:positionV relativeFrom="paragraph">
                  <wp:posOffset>3782060</wp:posOffset>
                </wp:positionV>
                <wp:extent cx="1459865" cy="5162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钢琴老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97.8pt;mso-position-vertical-relative:text;margin-left:-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钢琴老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9005</wp:posOffset>
                </wp:positionH>
                <wp:positionV relativeFrom="paragraph">
                  <wp:posOffset>2908935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Calibri" w:cs="Calibri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29.05pt;mso-position-vertical-relative:text;margin-left:-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sz w:val="60"/>
                          <w:szCs w:val="60"/>
                        </w:rPr>
                      </w:pPr>
                      <w:r>
                        <w:rPr>
                          <w:rFonts w:eastAsia="Calibri" w:cs="Calibri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135</wp:posOffset>
                </wp:positionH>
                <wp:positionV relativeFrom="paragraph">
                  <wp:posOffset>-312420</wp:posOffset>
                </wp:positionV>
                <wp:extent cx="5049520" cy="94792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9520" cy="947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 w:before="0" w:after="2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0" w:after="2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             钢琴教育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0" w:after="2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0" w:after="2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0" w:after="2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2014.11/2015.05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站长文化培训学校                   钢琴老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0" w:after="2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承担钢琴教师或配课教师课程的讲授任务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0" w:after="2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参加编写、审议新教材和教学参考书，完成教学部门安排的其他任务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0" w:after="2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承担精品小班和一对一课程的讲授任务，组织课堂讨论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0" w:after="2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承担课程辅导和答疑，教学大纲的和教案的设置等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0" w:after="2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0" w:after="2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2014.10/2015.02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站长艺海雅韵钢琴艺术中心            实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0" w:after="2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在教育实习中，被评为“优秀实习教师”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0" w:after="2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针对学生不同个体的特殊性，拭定相应的教学计划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0" w:after="2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参加教研中心的教研活动及教学培训；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0" w:after="2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协助学校市场推广的招生及宣传活动，协助完成教学体系和教学流程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0" w:after="2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多方面培养学生对钢琴的兴趣和对音乐艺术的热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使其得到全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平横的发展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0" w:after="2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0" w:after="2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0" w:after="2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普通话二级甲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0" w:after="2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0" w:after="2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高级中学教师”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0" w:after="2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高校教师岗前培训资格证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0" w:after="2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0" w:after="2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性格开朗大方，待人热情真诚，有较强的沟通能力；对待工作细致认真，有责任心，有较强的团队合作精神。我热爱生活，热爱美的事物；爱学习，爱新事物，爱与人交流， 有较强的沟通能力；生活中，我开朗、自信、爱笑，我善良、有责任心。我热爱舞蹈，喜欢用肢体表达感情，喜欢用艺术能独立编舞，编乐，经常参加文化艺术团举办的一些文艺活动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0" w:after="2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0" w:after="20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pt;height:746.4pt;mso-wrap-distance-left:9.05pt;mso-wrap-distance-right:9.05pt;mso-wrap-distance-top:0pt;mso-wrap-distance-bottom:0pt;margin-top:-24.6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 w:before="0" w:after="2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0" w:after="2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             钢琴教育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0" w:after="2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0" w:after="2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0" w:after="2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2014.11/2015.05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站长文化培训学校                   钢琴老师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0" w:after="2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承担钢琴教师或配课教师课程的讲授任务； 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0" w:after="2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参加编写、审议新教材和教学参考书，完成教学部门安排的其他任务； 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0" w:after="2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承担精品小班和一对一课程的讲授任务，组织课堂讨论； 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0" w:after="2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承担课程辅导和答疑，教学大纲的和教案的设置等工作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0" w:after="2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0" w:after="2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2014.10/2015.02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站长艺海雅韵钢琴艺术中心            实习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0" w:after="2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在教育实习中，被评为“优秀实习教师”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0" w:after="2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针对学生不同个体的特殊性，拭定相应的教学计划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0" w:after="2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参加教研中心的教研活动及教学培训；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0" w:after="2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协助学校市场推广的招生及宣传活动，协助完成教学体系和教学流程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0" w:after="2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多方面培养学生对钢琴的兴趣和对音乐艺术的热爱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使其得到全面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平横的发展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0" w:after="2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0" w:after="2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0" w:after="2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普通话二级甲等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0" w:after="2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0" w:after="2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高级中学教师”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0" w:after="2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高校教师岗前培训资格证书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0" w:after="2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0" w:after="2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性格开朗大方，待人热情真诚，有较强的沟通能力；对待工作细致认真，有责任心，有较强的团队合作精神。我热爱生活，热爱美的事物；爱学习，爱新事物，爱与人交流， 有较强的沟通能力；生活中，我开朗、自信、爱笑，我善良、有责任心。我热爱舞蹈，喜欢用肢体表达感情，喜欢用艺术能独立编舞，编乐，经常参加文化艺术团举办的一些文艺活动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0" w:after="2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0" w:after="200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09015</wp:posOffset>
                </wp:positionH>
                <wp:positionV relativeFrom="paragraph">
                  <wp:posOffset>4671060</wp:posOffset>
                </wp:positionV>
                <wp:extent cx="1819275" cy="16522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130.1pt;mso-wrap-distance-left:9.05pt;mso-wrap-distance-right:9.05pt;mso-wrap-distance-top:0pt;mso-wrap-distance-bottom:0pt;margin-top:367.8pt;mso-position-vertical-relative:text;margin-left:-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1-04-28T15:3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