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-427355</wp:posOffset>
                </wp:positionV>
                <wp:extent cx="632714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秘书文员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79.2pt;mso-wrap-distance-left:9.05pt;mso-wrap-distance-right:9.05pt;mso-wrap-distance-top:0pt;mso-wrap-distance-bottom:0pt;margin-top:-33.6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秘书文员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别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前所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年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国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籍：中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未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汉族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认证：未参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身　　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9 cm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未申请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体　　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7 kg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 测评：未测评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 意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 类型：普通 求职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文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员：秘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，人事专员：人事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，行政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：行政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无职称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求职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类型：全职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到职日期：随时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旅游开发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 至今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民营企业　　所属行业：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行政助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办公文具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用品、办公室饮用水、固定资产等的采购、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员工劳保用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包括员工劳保鞋、保安制服、保安鞋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采购、管理、发放等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行政仓库物品的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员工名片、行政有关表格等印制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员工出差订票、酒店预订、费用统计等后勤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员工饭堂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员工宿舍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公司车辆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车辆调度、车辆保险、联络车辆维修、保养商、车辆油费登记及统计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印章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行政费用预算及控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每天登记的费用进行每个月实际发生费用的结算，对比之前做的预算，找出差额大的费用使用明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沟通内外联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包括集团、公司房屋租赁商、物品供应商等，并处理相关事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组织公司会议，收集开会资料，作会议纪要，以及会议决议的跟踪落实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公文写作，行政制度的制订及颁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档案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上司及公司总经理交代的其他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装饰设计工程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私营企业　　所属行业：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行政助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招聘 工作、员工入职和离职手续的办理、员工考勤统计工作以及为员工办理社会保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办公室管理工作：办公环境的管理及维护、办公设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复印机、打印机、传真机、扫描仪、装订机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管理及维护、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办公文具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管理及发放以及其他办公资源的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公司文件的起草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公司档案、书籍及资料的管理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公司对外联络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上司交代的其他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房地产开发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外商独资　　所属行业：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董事长秘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协助公司兼集团董事长开展工作，直接对公司兼集团董事长负责，在该董事长的领导下，开展公司管理等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本科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汉语言文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秘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二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终止年月学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获得证书证书编号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 XX 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汉语言文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秘书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位、本科毕业、 英语 四级、奖学金、优秀学生干部、优秀团员、演讲比赛、办公自动化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 　优秀粤语水平：优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优秀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微软雅黑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微软雅黑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eastAsia="微软雅黑"/>
          <w:sz w:val="21"/>
          <w:lang w:eastAsia="zh-CN"/>
        </w:rPr>
      </w:pPr>
      <w:r>
        <w:rPr>
          <w:rFonts w:eastAsia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1"/>
        </w:rPr>
      </w:pPr>
      <w:r>
        <w:rPr>
          <w:sz w:val="2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1"/>
        </w:rPr>
      </w:pPr>
      <w:r>
        <w:rPr>
          <w:sz w:val="2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1"/>
        </w:rPr>
      </w:pPr>
      <w:r>
        <w:rPr>
          <w:sz w:val="2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1"/>
        </w:rPr>
      </w:pPr>
      <w:r>
        <w:rPr>
          <w:sz w:val="2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sz w:val="21"/>
        </w:rPr>
      </w:pPr>
      <w:r>
        <w:rPr>
          <w:sz w:val="2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2725</wp:posOffset>
                </wp:positionH>
                <wp:positionV relativeFrom="paragraph">
                  <wp:posOffset>-4519930</wp:posOffset>
                </wp:positionV>
                <wp:extent cx="6243955" cy="1428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行政采购员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112.5pt;mso-wrap-distance-left:9.05pt;mso-wrap-distance-right:9.05pt;mso-wrap-distance-top:0pt;mso-wrap-distance-bottom:0pt;margin-top:-355.9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行政采购员求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8770</wp:posOffset>
                </wp:positionH>
                <wp:positionV relativeFrom="paragraph">
                  <wp:posOffset>109855</wp:posOffset>
                </wp:positionV>
                <wp:extent cx="5979160" cy="1450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秘书文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14.2pt;mso-wrap-distance-left:9.05pt;mso-wrap-distance-right:9.05pt;mso-wrap-distance-top:0pt;mso-wrap-distance-bottom:0pt;margin-top:8.65pt;mso-position-vertical-relative:text;margin-left:-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秘书文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7%F3&#1456;&amp;k0=%C7%F3&#1456;&amp;kdi0=0&amp;luki=3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7T03:0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