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139190</wp:posOffset>
                </wp:positionH>
                <wp:positionV relativeFrom="paragraph">
                  <wp:posOffset>-988695</wp:posOffset>
                </wp:positionV>
                <wp:extent cx="7640955" cy="2275205"/>
                <wp:effectExtent l="635" t="635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41000" cy="227520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0070c0" stroked="f" o:allowincell="f" style="position:absolute;margin-left:-89.7pt;margin-top:-77.85pt;width:601.6pt;height:179.1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85800</wp:posOffset>
                </wp:positionH>
                <wp:positionV relativeFrom="paragraph">
                  <wp:posOffset>-542290</wp:posOffset>
                </wp:positionV>
                <wp:extent cx="1477645" cy="1382395"/>
                <wp:effectExtent l="8890" t="8890" r="8255" b="82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7800" cy="13824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54pt;margin-top:-42.7pt;width:116.3pt;height:108.8pt;mso-wrap-style:none;v-text-anchor:middle">
                <v:fill o:detectmouseclick="t" color2="white"/>
                <v:stroke color="#739cc3" weight="1584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417445</wp:posOffset>
                </wp:positionH>
                <wp:positionV relativeFrom="paragraph">
                  <wp:posOffset>-668655</wp:posOffset>
                </wp:positionV>
                <wp:extent cx="1422400" cy="781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FFFFF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52.65pt;mso-position-vertical-relative:text;margin-left:19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color w:val="FFFFFF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color w:val="FFFFFF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68930</wp:posOffset>
                </wp:positionH>
                <wp:positionV relativeFrom="paragraph">
                  <wp:posOffset>160020</wp:posOffset>
                </wp:positionV>
                <wp:extent cx="229870" cy="234315"/>
                <wp:effectExtent l="635" t="635" r="0" b="0"/>
                <wp:wrapNone/>
                <wp:docPr id="4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0040" cy="23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white" stroked="f" o:allowincell="f" style="position:absolute;margin-left:225.9pt;margin-top:12.6pt;width:18.05pt;height:18.4pt;flip:x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65555</wp:posOffset>
                </wp:positionH>
                <wp:positionV relativeFrom="paragraph">
                  <wp:posOffset>129540</wp:posOffset>
                </wp:positionV>
                <wp:extent cx="261620" cy="254635"/>
                <wp:effectExtent l="0" t="635" r="635" b="0"/>
                <wp:wrapNone/>
                <wp:docPr id="5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720" cy="25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white" stroked="f" o:allowincell="f" style="position:absolute;margin-left:99.65pt;margin-top:10.2pt;width:20.55pt;height:20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47210</wp:posOffset>
                </wp:positionH>
                <wp:positionV relativeFrom="paragraph">
                  <wp:posOffset>210185</wp:posOffset>
                </wp:positionV>
                <wp:extent cx="236220" cy="178435"/>
                <wp:effectExtent l="12700" t="13335" r="13335" b="12700"/>
                <wp:wrapNone/>
                <wp:docPr id="6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160" cy="178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342.3pt;margin-top:16.55pt;width:18.55pt;height:14pt;mso-wrap-style:none;v-text-anchor:middle">
                <v:fill o:detectmouseclick="t" on="false"/>
                <v:stroke color="white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407035</wp:posOffset>
                </wp:positionH>
                <wp:positionV relativeFrom="paragraph">
                  <wp:posOffset>79375</wp:posOffset>
                </wp:positionV>
                <wp:extent cx="6338570" cy="817372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8570" cy="8173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StrongEmphasis"/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  <w:t>培训经历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6"/>
                                <w:szCs w:val="26"/>
                              </w:rPr>
                              <w:t>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br/>
                              <w:t>1996 /7--1996 /8     xx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汽车运输公司 加考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照驾驶证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br/>
                              <w:t>1994 /7--1994 /11    xx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汽车运输公司 培训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B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照驾驶证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Style w:val="StrongEmphasis"/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Style w:val="StrongEmphasis"/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  <w:t>工作经验 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*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公司　行政　老板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专职司机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主要工作是随从老板出行驾驶护卫安全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接送客人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交谈会餐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观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介绍公司形象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采购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并保持车辆整洁性能良好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及一些行政事务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【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 xml:space="preserve">个人简历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*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*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公司　维修部　机电维修兼驾驶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在维修公司工作使我接触了很多中高档轿车及商务车，对其保养维护，检查诊断有一定的经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判断能力。还有年审验车保险等一系列业务熟悉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 xml:space="preserve">矿产品开发有限公司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担任职务： 公司小车司机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工作描述： 负责接送公司领导，中层以上干部的公务用车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及时做好维修保养，清洁，车辆费用，年检，以及其它的一些保密公务事宜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听从车队长的派遣，及时安全的运送货物到指定地点。协助修理工参与维修，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亲自动手才放心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长短途均跑，负责车辆审验，年检。安全第一，生产第二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*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公司　行政　老板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专职司机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主要工作是随从老板出行驾驶护卫安全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接送客人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交谈会餐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观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介绍公司形象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采购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并保持车辆整洁性能良好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及一些行政事务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  <w:br/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Style w:val="StrongEmphasis"/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  <w:t>自我评价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6"/>
                                <w:szCs w:val="26"/>
                              </w:rPr>
                              <w:t> 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6"/>
                                <w:szCs w:val="26"/>
                              </w:rPr>
                              <w:br/>
                              <w:t>1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多年服务于外籍人士，工作经验丰富，掌握基本的英语听、说能力，并对外籍人士的生活习惯有一定的了解。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持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A1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A2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照驾驶证，从事专职司机已连续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17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年，驾驶技术娴熟。且熟悉本市的道路交通状况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有良好的汽车保养技术，还有一定的维修能力。曾多次获得出租汽车公司“青工技能比武”大赛的名次。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br/>
                              <w:t>3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为人善良，性格开朗，吃苦耐劳，无家庭牵挂，能以工作为重心，可以经常性加班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70C0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70C0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70C0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70C0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70C0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70C0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70C0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70C0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70C0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70C0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70C0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70C0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70C0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70C0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color w:val="007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7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1pt;height:643.6pt;mso-wrap-distance-left:9.05pt;mso-wrap-distance-right:9.05pt;mso-wrap-distance-top:0pt;mso-wrap-distance-bottom:0pt;margin-top:6.25pt;mso-position-vertical-relative:text;margin-left:-3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Style w:val="StrongEmphasis"/>
                          <w:rFonts w:cs="微软雅黑"/>
                          <w:color w:val="0070C0"/>
                          <w:sz w:val="26"/>
                          <w:szCs w:val="26"/>
                        </w:rPr>
                        <w:t>培训经历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6"/>
                          <w:szCs w:val="26"/>
                        </w:rPr>
                        <w:t> 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 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br/>
                        <w:t>1996 /7--1996 /8     xxxx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汽车运输公司 加考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A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照驾驶证 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br/>
                        <w:t>1994 /7--1994 /11    xxxx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汽车运输公司 培训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B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照驾驶证 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Style w:val="StrongEmphasis"/>
                          <w:rFonts w:cs="微软雅黑"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Style w:val="StrongEmphasis"/>
                          <w:rFonts w:cs="微软雅黑"/>
                          <w:color w:val="0070C0"/>
                          <w:sz w:val="26"/>
                          <w:szCs w:val="26"/>
                        </w:rPr>
                        <w:t>工作经验  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*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公司　行政　老板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专职司机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主要工作是随从老板出行驾驶护卫安全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接送客人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交谈会餐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观光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介绍公司形象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采购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并保持车辆整洁性能良好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及一些行政事务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【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 xml:space="preserve">个人简历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*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*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公司　维修部　机电维修兼驾驶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在维修公司工作使我接触了很多中高档轿车及商务车，对其保养维护，检查诊断有一定的经验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判断能力。还有年审验车保险等一系列业务熟悉。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 xml:space="preserve">矿产品开发有限公司    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担任职务： 公司小车司机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工作描述： 负责接送公司领导，中层以上干部的公务用车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及时做好维修保养，清洁，车辆费用，年检，以及其它的一些保密公务事宜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听从车队长的派遣，及时安全的运送货物到指定地点。协助修理工参与维修，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亲自动手才放心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长短途均跑，负责车辆审验，年检。安全第一，生产第二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*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公司　行政　老板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专职司机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主要工作是随从老板出行驾驶护卫安全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接送客人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交谈会餐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观光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介绍公司形象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采购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并保持车辆整洁性能良好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及一些行政事务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.</w:t>
                        <w:br/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Style w:val="StrongEmphasis"/>
                          <w:rFonts w:cs="微软雅黑"/>
                          <w:color w:val="0070C0"/>
                          <w:sz w:val="26"/>
                          <w:szCs w:val="26"/>
                        </w:rPr>
                        <w:t>自我评价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6"/>
                          <w:szCs w:val="26"/>
                        </w:rPr>
                        <w:t>  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6"/>
                          <w:szCs w:val="26"/>
                        </w:rPr>
                        <w:br/>
                        <w:t>1.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多年服务于外籍人士，工作经验丰富，掌握基本的英语听、说能力，并对外籍人士的生活习惯有一定的了解。 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持有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A1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A2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照驾驶证，从事专职司机已连续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17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年，驾驶技术娴熟。且熟悉本市的道路交通状况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有良好的汽车保养技术，还有一定的维修能力。曾多次获得出租汽车公司“青工技能比武”大赛的名次。 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br/>
                        <w:t>3.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为人善良，性格开朗，吃苦耐劳，无家庭牵挂，能以工作为重心，可以经常性加班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color w:val="0070C0"/>
                        </w:rPr>
                      </w:pPr>
                      <w:r>
                        <w:rPr>
                          <w:rFonts w:cs="微软雅黑"/>
                          <w:color w:val="0070C0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color w:val="0070C0"/>
                        </w:rPr>
                      </w:pPr>
                      <w:r>
                        <w:rPr>
                          <w:rFonts w:cs="微软雅黑"/>
                          <w:color w:val="0070C0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color w:val="0070C0"/>
                        </w:rPr>
                      </w:pPr>
                      <w:r>
                        <w:rPr>
                          <w:rFonts w:cs="微软雅黑"/>
                          <w:color w:val="0070C0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color w:val="0070C0"/>
                        </w:rPr>
                      </w:pPr>
                      <w:r>
                        <w:rPr>
                          <w:rFonts w:cs="微软雅黑"/>
                          <w:color w:val="0070C0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color w:val="0070C0"/>
                        </w:rPr>
                      </w:pPr>
                      <w:r>
                        <w:rPr>
                          <w:rFonts w:cs="微软雅黑"/>
                          <w:color w:val="0070C0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color w:val="0070C0"/>
                        </w:rPr>
                      </w:pPr>
                      <w:r>
                        <w:rPr>
                          <w:rFonts w:cs="微软雅黑"/>
                          <w:color w:val="0070C0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color w:val="0070C0"/>
                        </w:rPr>
                      </w:pPr>
                      <w:r>
                        <w:rPr>
                          <w:rFonts w:cs="微软雅黑"/>
                          <w:color w:val="0070C0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color w:val="0070C0"/>
                        </w:rPr>
                      </w:pPr>
                      <w:r>
                        <w:rPr>
                          <w:rFonts w:cs="微软雅黑"/>
                          <w:color w:val="0070C0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color w:val="0070C0"/>
                        </w:rPr>
                      </w:pPr>
                      <w:r>
                        <w:rPr>
                          <w:rFonts w:cs="微软雅黑"/>
                          <w:color w:val="0070C0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color w:val="0070C0"/>
                        </w:rPr>
                      </w:pPr>
                      <w:r>
                        <w:rPr>
                          <w:rFonts w:cs="微软雅黑"/>
                          <w:color w:val="0070C0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color w:val="0070C0"/>
                        </w:rPr>
                      </w:pPr>
                      <w:r>
                        <w:rPr>
                          <w:rFonts w:cs="微软雅黑"/>
                          <w:color w:val="0070C0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color w:val="0070C0"/>
                        </w:rPr>
                      </w:pPr>
                      <w:r>
                        <w:rPr>
                          <w:rFonts w:cs="微软雅黑"/>
                          <w:color w:val="0070C0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color w:val="0070C0"/>
                        </w:rPr>
                      </w:pPr>
                      <w:r>
                        <w:rPr>
                          <w:rFonts w:cs="微软雅黑"/>
                          <w:color w:val="0070C0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color w:val="0070C0"/>
                        </w:rPr>
                      </w:pPr>
                      <w:r>
                        <w:rPr>
                          <w:rFonts w:cs="微软雅黑"/>
                          <w:color w:val="0070C0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color w:val="0070C0"/>
                          <w:sz w:val="28"/>
                          <w:szCs w:val="28"/>
                        </w:rPr>
                      </w:pPr>
                      <w:r>
                        <w:rPr>
                          <w:rFonts w:cs="微软雅黑"/>
                          <w:color w:val="0070C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color w:val="0070C0"/>
                          <w:sz w:val="28"/>
                          <w:szCs w:val="28"/>
                        </w:rPr>
                      </w:pPr>
                      <w:r>
                        <w:rPr>
                          <w:rFonts w:cs="微软雅黑"/>
                          <w:color w:val="0070C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19735</wp:posOffset>
                </wp:positionH>
                <wp:positionV relativeFrom="paragraph">
                  <wp:posOffset>191135</wp:posOffset>
                </wp:positionV>
                <wp:extent cx="635" cy="5063490"/>
                <wp:effectExtent l="8255" t="635" r="8255" b="635"/>
                <wp:wrapNone/>
                <wp:docPr id="8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0634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70c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3.05pt,15.05pt" to="-33.05pt,413.7pt" ID="直线 13" stroked="t" o:allowincell="f" style="position:absolute">
                <v:stroke color="#0070c0" weight="158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05460</wp:posOffset>
                </wp:positionH>
                <wp:positionV relativeFrom="paragraph">
                  <wp:posOffset>94615</wp:posOffset>
                </wp:positionV>
                <wp:extent cx="148590" cy="148590"/>
                <wp:effectExtent l="12700" t="12700" r="13335" b="13335"/>
                <wp:wrapNone/>
                <wp:docPr id="9" name="椭圆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80" cy="1486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4" fillcolor="white" stroked="t" o:allowincell="f" style="position:absolute;margin-left:-39.8pt;margin-top:7.45pt;width:11.65pt;height:11.65pt;mso-wrap-style:none;v-text-anchor:middle">
                <v:fill o:detectmouseclick="t" color2="white"/>
                <v:stroke color="#0070c0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90220</wp:posOffset>
                </wp:positionH>
                <wp:positionV relativeFrom="paragraph">
                  <wp:posOffset>147955</wp:posOffset>
                </wp:positionV>
                <wp:extent cx="148590" cy="148590"/>
                <wp:effectExtent l="12700" t="12700" r="13335" b="13335"/>
                <wp:wrapNone/>
                <wp:docPr id="10" name="椭圆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80" cy="1486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7" fillcolor="white" stroked="t" o:allowincell="f" style="position:absolute;margin-left:-38.6pt;margin-top:11.65pt;width:11.65pt;height:11.65pt;mso-wrap-style:none;v-text-anchor:middle">
                <v:fill o:detectmouseclick="t" color2="white"/>
                <v:stroke color="#0070c0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89585</wp:posOffset>
                </wp:positionH>
                <wp:positionV relativeFrom="paragraph">
                  <wp:posOffset>76200</wp:posOffset>
                </wp:positionV>
                <wp:extent cx="148590" cy="148590"/>
                <wp:effectExtent l="12700" t="12700" r="13335" b="13335"/>
                <wp:wrapNone/>
                <wp:docPr id="11" name="椭圆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80" cy="1486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9" fillcolor="white" stroked="t" o:allowincell="f" style="position:absolute;margin-left:-38.55pt;margin-top:6pt;width:11.65pt;height:11.65pt;mso-wrap-style:none;v-text-anchor:middle">
                <v:fill o:detectmouseclick="t" color2="white"/>
                <v:stroke color="#0070c0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5">
                <wp:simplePos x="0" y="0"/>
                <wp:positionH relativeFrom="column">
                  <wp:posOffset>-1198880</wp:posOffset>
                </wp:positionH>
                <wp:positionV relativeFrom="paragraph">
                  <wp:posOffset>1383665</wp:posOffset>
                </wp:positionV>
                <wp:extent cx="7640955" cy="2275205"/>
                <wp:effectExtent l="635" t="635" r="0" b="0"/>
                <wp:wrapNone/>
                <wp:docPr id="12" name="矩形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41000" cy="227520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2" fillcolor="#0070c0" stroked="f" o:allowincell="f" style="position:absolute;margin-left:-94.4pt;margin-top:108.95pt;width:601.6pt;height:179.1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4-28T15:4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  <property fmtid="{D5CDD505-2E9C-101B-9397-08002B2CF9AE}" pid="3" name="KSORubyTemplateID">
    <vt:lpwstr>4</vt:lpwstr>
  </property>
</Properties>
</file>