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188595</wp:posOffset>
                </wp:positionV>
                <wp:extent cx="6099175" cy="9986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独立完成各类企业（工业、商业、服务业等）整套账务处理，税收申报；税收筹划及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14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独立完成各类企业（工业、商业、服务业等）整套账务处理，税收申报；税收筹划及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</wp:posOffset>
                </wp:positionH>
                <wp:positionV relativeFrom="paragraph">
                  <wp:posOffset>19685</wp:posOffset>
                </wp:positionV>
                <wp:extent cx="5363845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.55pt" to="454.4pt,1.5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</wp:posOffset>
                </wp:positionH>
                <wp:positionV relativeFrom="paragraph">
                  <wp:posOffset>191135</wp:posOffset>
                </wp:positionV>
                <wp:extent cx="5363845" cy="635"/>
                <wp:effectExtent l="635" t="8255" r="635" b="8255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5.05pt" to="453.2pt,15.05pt" ID="直线 19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</wp:posOffset>
                </wp:positionH>
                <wp:positionV relativeFrom="paragraph">
                  <wp:posOffset>41275</wp:posOffset>
                </wp:positionV>
                <wp:extent cx="5363845" cy="635"/>
                <wp:effectExtent l="635" t="8255" r="635" b="82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.25pt" to="454pt,3.2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175895</wp:posOffset>
                </wp:positionV>
                <wp:extent cx="5363845" cy="635"/>
                <wp:effectExtent l="635" t="8255" r="635" b="825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85pt" to="456.05pt,13.8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640</wp:posOffset>
                </wp:positionH>
                <wp:positionV relativeFrom="paragraph">
                  <wp:posOffset>89535</wp:posOffset>
                </wp:positionV>
                <wp:extent cx="536384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7.05pt" to="455.5pt,7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