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-789305</wp:posOffset>
                </wp:positionV>
                <wp:extent cx="7307580" cy="10459720"/>
                <wp:effectExtent l="0" t="127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7640" cy="10459800"/>
                          <a:chOff x="0" y="0"/>
                          <a:chExt cx="7307640" cy="104598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7305120" cy="10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360" cy="1555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2603520"/>
                              <a:ext cx="7292880" cy="78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91080" cy="2507760"/>
                              </a:xfrm>
                              <a:prstGeom prst="plus">
                                <a:avLst>
                                  <a:gd name="adj" fmla="val 475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23200"/>
                                <a:ext cx="7290360" cy="673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291080" cy="2507760"/>
                          </a:xfrm>
                          <a:prstGeom prst="plus">
                            <a:avLst>
                              <a:gd name="adj" fmla="val 475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9.9pt;margin-top:-62.15pt;width:575.4pt;height:823.6pt" coordorigin="-1598,-1243" coordsize="11508,16472">
                <v:group id="shape_0" alt="组合 8" style="position:absolute;left:-1594;top:-1239;width:11504;height:16468">
                  <v:rect id="shape_0" ID="矩形 4" fillcolor="white" stroked="f" o:allowincell="f" style="position:absolute;left:-1594;top:-1239;width:11480;height:2448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group id="shape_0" alt="组合 7" style="position:absolute;left:-1575;top:2861;width:11485;height:12368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6" fillcolor="white" stroked="f" o:allowincell="f" style="position:absolute;left:-1575;top:2861;width:11481;height:3948;mso-wrap-style:none;v-text-anchor:middle" type="_x0000_t11">
                      <v:fill o:detectmouseclick="t" color2="white"/>
                      <v:stroke color="#3465a4" joinstyle="round" endcap="flat"/>
                      <w10:wrap type="none"/>
                    </v:shape>
                    <v:rect id="shape_0" ID="矩形 5" fillcolor="white" stroked="f" o:allowincell="f" style="position:absolute;left:-1571;top:4630;width:11480;height:10598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shape id="shape_0" ID="自选图形 3" fillcolor="white" stroked="f" o:allowincell="f" style="position:absolute;left:-1598;top:-1243;width:11481;height:3948;mso-wrap-style:none;v-text-anchor:middle" type="_x0000_t11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-2800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-2628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35pt;margin-top:-20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181356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2.8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-5334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-412750</wp:posOffset>
                </wp:positionV>
                <wp:extent cx="2905125" cy="2201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32.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189230</wp:posOffset>
                </wp:positionV>
                <wp:extent cx="6550025" cy="254000"/>
                <wp:effectExtent l="0" t="0" r="8255" b="635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0.55pt;margin-top:14.9pt;width:515.7pt;height:20pt" coordorigin="-1011,298" coordsize="10314,4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" fillcolor="#cc9900" stroked="f" o:allowincell="f" style="position:absolute;left:-1011;top:298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530" to="9303,530" ID="直线 18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15303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 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中央民族大学            轮机工程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.0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 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中央民族大学            轮机工程      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293370</wp:posOffset>
                </wp:positionV>
                <wp:extent cx="6550025" cy="254000"/>
                <wp:effectExtent l="0" t="0" r="8255" b="63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0.55pt;margin-top:23.1pt;width:515.7pt;height:20pt" coordorigin="-1011,462" coordsize="10314,400">
                <v:shape id="shape_0" ID="自选图形 22" fillcolor="#cc9900" stroked="f" o:allowincell="f" style="position:absolute;left:-1011;top:46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694" to="9303,694" ID="直线 23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123190</wp:posOffset>
                </wp:positionV>
                <wp:extent cx="6550025" cy="254000"/>
                <wp:effectExtent l="0" t="0" r="825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8.95pt;margin-top:9.7pt;width:515.7pt;height:20pt" coordorigin="-979,194" coordsize="10314,400">
                <v:shape id="shape_0" ID="自选图形 25" fillcolor="#cc9900" stroked="f" o:allowincell="f" style="position:absolute;left:-979;top:19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86,426" to="9335,426" ID="直线 26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217170</wp:posOffset>
                </wp:positionV>
                <wp:extent cx="6550025" cy="254000"/>
                <wp:effectExtent l="0" t="0" r="825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8.15pt;margin-top:17.1pt;width:515.7pt;height:20pt" coordorigin="-963,342" coordsize="10314,400">
                <v:shape id="shape_0" ID="自选图形 28" fillcolor="#cc9900" stroked="f" o:allowincell="f" style="position:absolute;left:-963;top:34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702,574" to="9351,574" ID="直线 29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