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0145</wp:posOffset>
            </wp:positionH>
            <wp:positionV relativeFrom="paragraph">
              <wp:posOffset>-898525</wp:posOffset>
            </wp:positionV>
            <wp:extent cx="7620000" cy="10763250"/>
            <wp:effectExtent l="0" t="0" r="0" b="0"/>
            <wp:wrapNone/>
            <wp:docPr id="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63015</wp:posOffset>
                </wp:positionH>
                <wp:positionV relativeFrom="paragraph">
                  <wp:posOffset>93980</wp:posOffset>
                </wp:positionV>
                <wp:extent cx="7683500" cy="1661795"/>
                <wp:effectExtent l="0" t="635" r="0" b="0"/>
                <wp:wrapNone/>
                <wp:docPr id="2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6617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595959" stroked="f" o:allowincell="f" style="position:absolute;margin-left:-99.45pt;margin-top:7.4pt;width:604.95pt;height:130.8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9940</wp:posOffset>
                </wp:positionH>
                <wp:positionV relativeFrom="paragraph">
                  <wp:posOffset>192405</wp:posOffset>
                </wp:positionV>
                <wp:extent cx="1624330" cy="156337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563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2.2pt;margin-top:15.15pt;width:127.85pt;height:123.0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-648970</wp:posOffset>
                </wp:positionV>
                <wp:extent cx="19450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中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-51.1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中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-74231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8.4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2575</wp:posOffset>
                </wp:positionH>
                <wp:positionV relativeFrom="paragraph">
                  <wp:posOffset>4953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2.25pt;margin-top:3.9pt;width:37.5pt;height:37.5pt" coordorigin="4445,78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4704;top:320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4445;top:78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476250" cy="476250"/>
                <wp:effectExtent l="8255" t="8255" r="8890" b="8890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120.95pt;margin-top:3.5pt;width:37.5pt;height:37.5pt" coordorigin="2419,7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2652;top:30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2419;top:7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1620</wp:posOffset>
                </wp:positionH>
                <wp:positionV relativeFrom="paragraph">
                  <wp:posOffset>57785</wp:posOffset>
                </wp:positionV>
                <wp:extent cx="476250" cy="476250"/>
                <wp:effectExtent l="8255" t="8255" r="8890" b="889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20.6pt;margin-top:4.55pt;width:37.5pt;height:37.5pt" coordorigin="6412,91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666;top:353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6412;top:9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6860</wp:posOffset>
                </wp:positionH>
                <wp:positionV relativeFrom="paragraph">
                  <wp:posOffset>36195</wp:posOffset>
                </wp:positionV>
                <wp:extent cx="476250" cy="476250"/>
                <wp:effectExtent l="8255" t="8255" r="8890" b="889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421.8pt;margin-top:2.85pt;width:37.5pt;height:37.5pt" coordorigin="8436,57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8716;top:280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8436;top:57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1995</wp:posOffset>
                </wp:positionH>
                <wp:positionV relativeFrom="paragraph">
                  <wp:posOffset>149225</wp:posOffset>
                </wp:positionV>
                <wp:extent cx="6792595" cy="79127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791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30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理工学院国医国药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原张仲景国医大学）     大专   中医医疗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县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中医诊所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工作与临床实践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家父在他老人家的临床指导与实践中，都得到家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使我在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月经不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卵巢囊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子宫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宫颈癌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以及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都积累了丰富的临床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县卫生防疫站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科室门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从事心脑血管疾病中医药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流感预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疼痛等。由于临床疗效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突出。多次受到患者称赞和表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上级领导表扬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执业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常见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发病的中西医诊断和治疗方法，尤其善于男性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类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不育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内痔，脂肪瘤，尖锐湿疣切除术等。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内科临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代传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得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中医辨证施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症用药。曾在三级甲等医院学习与实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事业单位和民营医院工作。擅长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疗效显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其临床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治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特别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祖传秘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内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外敷中药药酒与药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治疗骨质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腰椎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是不可多得的中医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人才。希望谋求一份能发挥中医药特长的中医坐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充分发挥自己展示能力的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623.05pt;mso-wrap-distance-left:9.05pt;mso-wrap-distance-right:9.05pt;mso-wrap-distance-top:0pt;mso-wrap-distance-bottom:0pt;margin-top:11.75pt;mso-position-vertical-relative:text;margin-left:-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30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理工学院国医国药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原张仲景国医大学）     大专   中医医疗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县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中医诊所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工作与临床实践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家父在他老人家的临床指导与实践中，都得到家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使我在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月经不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卵巢囊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子宫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宫颈癌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以及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都积累了丰富的临床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县卫生防疫站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科室门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从事心脑血管疾病中医药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流感预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疼痛等。由于临床疗效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突出。多次受到患者称赞和表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上级领导表扬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执业医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常见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发病的中西医诊断和治疗方法，尤其善于男性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类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不育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内痔，脂肪瘤，尖锐湿疣切除术等。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内科临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代传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得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中医辨证施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症用药。曾在三级甲等医院学习与实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事业单位和民营医院工作。擅长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疗效显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其临床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治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特别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祖传秘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内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外敷中药药酒与药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治疗骨质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腰椎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是不可多得的中医</w:t>
                      </w:r>
                      <w:hyperlink r:id="rId6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专业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人才。希望谋求一份能发挥中医药特长的中医坐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充分发挥自己展示能力的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5475</wp:posOffset>
                </wp:positionH>
                <wp:positionV relativeFrom="paragraph">
                  <wp:posOffset>9525</wp:posOffset>
                </wp:positionV>
                <wp:extent cx="6635750" cy="635"/>
                <wp:effectExtent l="635" t="6350" r="635" b="6350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5pt,0.75pt" to="473.2pt,0.75pt" ID="直线 59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5155</wp:posOffset>
                </wp:positionH>
                <wp:positionV relativeFrom="paragraph">
                  <wp:posOffset>106045</wp:posOffset>
                </wp:positionV>
                <wp:extent cx="6635750" cy="635"/>
                <wp:effectExtent l="635" t="6350" r="635" b="6350"/>
                <wp:wrapNone/>
                <wp:docPr id="1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8.35pt" to="474.8pt,8.35pt" ID="直线 62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31445</wp:posOffset>
                </wp:positionV>
                <wp:extent cx="6635750" cy="635"/>
                <wp:effectExtent l="635" t="6350" r="635" b="6350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.35pt" to="473.15pt,10.35pt" ID="直线 60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33985</wp:posOffset>
                </wp:positionV>
                <wp:extent cx="6635750" cy="635"/>
                <wp:effectExtent l="635" t="6350" r="635" b="6350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.55pt" to="473.15pt,10.55pt" ID="直线 61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liuxue86.com/xuexiao/zhuanye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xuexiao/zhuany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