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71625B"/>
  <w:body>
    <w:p>
      <w:pPr>
        <w:pStyle w:val="Normal"/>
        <w:spacing w:lineRule="exact" w:line="360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6955</wp:posOffset>
                </wp:positionH>
                <wp:positionV relativeFrom="paragraph">
                  <wp:posOffset>-797560</wp:posOffset>
                </wp:positionV>
                <wp:extent cx="7355840" cy="10479405"/>
                <wp:effectExtent l="0" t="635" r="0" b="0"/>
                <wp:wrapNone/>
                <wp:docPr id="1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5880" cy="10479240"/>
                        </a:xfrm>
                        <a:prstGeom prst="rect">
                          <a:avLst/>
                        </a:prstGeom>
                        <a:solidFill>
                          <a:srgbClr val="fbe8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fbe8d7" stroked="f" o:allowincell="f" style="position:absolute;margin-left:-81.65pt;margin-top:-62.8pt;width:579.15pt;height:825.1pt;mso-wrap-style:none;v-text-anchor:middle">
                <v:fill o:detectmouseclick="t" type="solid" color2="#04172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11200</wp:posOffset>
                </wp:positionH>
                <wp:positionV relativeFrom="paragraph">
                  <wp:posOffset>-262255</wp:posOffset>
                </wp:positionV>
                <wp:extent cx="1147445" cy="386715"/>
                <wp:effectExtent l="2540" t="8255" r="8890" b="8890"/>
                <wp:wrapNone/>
                <wp:docPr id="2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386640"/>
                          <a:chOff x="0" y="0"/>
                          <a:chExt cx="1147320" cy="386640"/>
                        </a:xfrm>
                      </wpg:grpSpPr>
                      <pic:pic xmlns:pic="http://schemas.openxmlformats.org/drawingml/2006/picture">
                        <pic:nvPicPr>
                          <pic:cNvPr id="0" name="图片 29" descr="2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7560"/>
                            <a:ext cx="342360" cy="33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16200000">
                            <a:off x="383040" y="-377280"/>
                            <a:ext cx="386640" cy="1141560"/>
                          </a:xfrm>
                          <a:prstGeom prst="can">
                            <a:avLst>
                              <a:gd name="adj" fmla="val 34782"/>
                            </a:avLst>
                          </a:prstGeom>
                          <a:noFill/>
                          <a:ln w="15840">
                            <a:solidFill>
                              <a:srgbClr val="62422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56pt;margin-top:-50.35pt;width:60.6pt;height:89.9pt" coordorigin="-1120,-1007" coordsize="1212,17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9" stroked="f" o:allowincell="f" style="position:absolute;left:-1120;top:-401;width:538;height:53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ID="圆柱形 35" stroked="t" o:allowincell="f" style="position:absolute;left:-517;top:-1007;width:608;height:1797;flip:x;mso-wrap-style:none;v-text-anchor:middle;rotation:90" type="_x0000_t22">
                  <v:fill o:detectmouseclick="t" on="false"/>
                  <v:stroke color="#624222" weight="158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6780</wp:posOffset>
                </wp:positionH>
                <wp:positionV relativeFrom="paragraph">
                  <wp:posOffset>-13335</wp:posOffset>
                </wp:positionV>
                <wp:extent cx="998220" cy="1433830"/>
                <wp:effectExtent l="0" t="0" r="0" b="0"/>
                <wp:wrapNone/>
                <wp:docPr id="3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280" cy="1433880"/>
                          <a:chOff x="0" y="0"/>
                          <a:chExt cx="998280" cy="1433880"/>
                        </a:xfrm>
                      </wpg:grpSpPr>
                      <wps:wsp>
                        <wps:cNvSpPr/>
                        <wps:spPr>
                          <a:xfrm flipV="1">
                            <a:off x="6480" y="0"/>
                            <a:ext cx="991800" cy="138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图片 19" descr="头像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0440"/>
                            <a:ext cx="996840" cy="12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371.4pt;margin-top:-1.1pt;width:78.6pt;height:112.95pt" coordorigin="7428,-22" coordsize="1572,2259">
                <v:rect id="shape_0" ID="矩形 9" fillcolor="white" stroked="f" o:allowincell="f" style="position:absolute;left:7438;top:-21;width:1561;height:2184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ID="图片 19" stroked="f" o:allowincell="f" style="position:absolute;left:7428;top:279;width:1569;height:195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2745</wp:posOffset>
                </wp:positionH>
                <wp:positionV relativeFrom="paragraph">
                  <wp:posOffset>-252730</wp:posOffset>
                </wp:positionV>
                <wp:extent cx="6120130" cy="99872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998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时间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786.4pt;mso-wrap-distance-left:9.05pt;mso-wrap-distance-right:9.05pt;mso-wrap-distance-top:0pt;mso-wrap-distance-bottom:0pt;margin-top:-19.9pt;mso-position-vertical-relative:text;margin-left:-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时间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【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2945</wp:posOffset>
                </wp:positionH>
                <wp:positionV relativeFrom="paragraph">
                  <wp:posOffset>224790</wp:posOffset>
                </wp:positionV>
                <wp:extent cx="1141095" cy="394335"/>
                <wp:effectExtent l="9525" t="1270" r="7620" b="8255"/>
                <wp:wrapNone/>
                <wp:docPr id="5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200" cy="394200"/>
                          <a:chOff x="0" y="0"/>
                          <a:chExt cx="1141200" cy="394200"/>
                        </a:xfrm>
                      </wpg:grpSpPr>
                      <pic:pic xmlns:pic="http://schemas.openxmlformats.org/drawingml/2006/picture">
                        <pic:nvPicPr>
                          <pic:cNvPr id="2" name="图片 27" descr="4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440" y="0"/>
                            <a:ext cx="392400" cy="35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16200000">
                            <a:off x="377280" y="-369720"/>
                            <a:ext cx="386640" cy="1141200"/>
                          </a:xfrm>
                          <a:prstGeom prst="can">
                            <a:avLst>
                              <a:gd name="adj" fmla="val 34782"/>
                            </a:avLst>
                          </a:prstGeom>
                          <a:noFill/>
                          <a:ln w="15840">
                            <a:solidFill>
                              <a:srgbClr val="62422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-55.25pt;margin-top:-11.4pt;width:59.95pt;height:89.85pt" coordorigin="-1105,-228" coordsize="1199,1797">
                <v:shape id="shape_0" ID="图片 27" stroked="f" o:allowincell="f" style="position:absolute;left:-1105;top:354;width:617;height:55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圆柱形 35" stroked="t" o:allowincell="f" style="position:absolute;left:-513;top:-228;width:608;height:1796;flip:x;mso-wrap-style:none;v-text-anchor:middle;rotation:90" type="_x0000_t22">
                  <v:fill o:detectmouseclick="t" on="false"/>
                  <v:stroke color="#624222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3895</wp:posOffset>
                </wp:positionH>
                <wp:positionV relativeFrom="paragraph">
                  <wp:posOffset>221615</wp:posOffset>
                </wp:positionV>
                <wp:extent cx="1140460" cy="386080"/>
                <wp:effectExtent l="8255" t="8255" r="8890" b="8890"/>
                <wp:wrapNone/>
                <wp:docPr id="6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0480" cy="385920"/>
                          <a:chOff x="0" y="0"/>
                          <a:chExt cx="1140480" cy="385920"/>
                        </a:xfrm>
                      </wpg:grpSpPr>
                      <pic:pic xmlns:pic="http://schemas.openxmlformats.org/drawingml/2006/picture">
                        <pic:nvPicPr>
                          <pic:cNvPr id="3" name="图片 28" descr="3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7360" y="720"/>
                            <a:ext cx="338400" cy="3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16200000">
                            <a:off x="377280" y="-377280"/>
                            <a:ext cx="385920" cy="1140480"/>
                          </a:xfrm>
                          <a:prstGeom prst="can">
                            <a:avLst>
                              <a:gd name="adj" fmla="val 34782"/>
                            </a:avLst>
                          </a:prstGeom>
                          <a:noFill/>
                          <a:ln w="15840">
                            <a:solidFill>
                              <a:srgbClr val="62422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51.7pt;margin-top:-12.25pt;width:57.9pt;height:89.8pt" coordorigin="-1034,-245" coordsize="1158,1796">
                <v:shape id="shape_0" ID="图片 28" stroked="f" o:allowincell="f" style="position:absolute;left:-1034;top:350;width:532;height:57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圆柱形 35" stroked="t" o:allowincell="f" style="position:absolute;left:-483;top:-245;width:607;height:1795;flip:x;mso-wrap-style:none;v-text-anchor:middle;rotation:90" type="_x0000_t22">
                  <v:fill o:detectmouseclick="t" on="false"/>
                  <v:stroke color="#624222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9610</wp:posOffset>
                </wp:positionH>
                <wp:positionV relativeFrom="paragraph">
                  <wp:posOffset>219075</wp:posOffset>
                </wp:positionV>
                <wp:extent cx="1140460" cy="421640"/>
                <wp:effectExtent l="8255" t="0" r="8890" b="8890"/>
                <wp:wrapNone/>
                <wp:docPr id="7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0480" cy="421560"/>
                          <a:chOff x="0" y="0"/>
                          <a:chExt cx="1140480" cy="421560"/>
                        </a:xfrm>
                      </wpg:grpSpPr>
                      <pic:pic xmlns:pic="http://schemas.openxmlformats.org/drawingml/2006/picture">
                        <pic:nvPicPr>
                          <pic:cNvPr id="4" name="图片 25" descr="6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8440" y="0"/>
                            <a:ext cx="351720" cy="37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16200000">
                            <a:off x="376560" y="-342360"/>
                            <a:ext cx="387360" cy="1140480"/>
                          </a:xfrm>
                          <a:prstGeom prst="can">
                            <a:avLst>
                              <a:gd name="adj" fmla="val 34782"/>
                            </a:avLst>
                          </a:prstGeom>
                          <a:noFill/>
                          <a:ln w="15840">
                            <a:solidFill>
                              <a:srgbClr val="62422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-52.05pt;margin-top:-9.7pt;width:57.9pt;height:89.8pt" coordorigin="-1041,-194" coordsize="1158,1796">
                <v:shape id="shape_0" ID="图片 25" stroked="f" o:allowincell="f" style="position:absolute;left:-1041;top:345;width:553;height:58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圆柱形 35" stroked="t" o:allowincell="f" style="position:absolute;left:-493;top:-194;width:609;height:1795;flip:x;mso-wrap-style:none;v-text-anchor:middle;rotation:90" type="_x0000_t22">
                  <v:fill o:detectmouseclick="t" on="false"/>
                  <v:stroke color="#624222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8T1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