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1180</wp:posOffset>
            </wp:positionH>
            <wp:positionV relativeFrom="paragraph">
              <wp:posOffset>193040</wp:posOffset>
            </wp:positionV>
            <wp:extent cx="1144270" cy="1273175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8155</wp:posOffset>
                </wp:positionH>
                <wp:positionV relativeFrom="paragraph">
                  <wp:posOffset>40005</wp:posOffset>
                </wp:positionV>
                <wp:extent cx="1021080" cy="1332865"/>
                <wp:effectExtent l="12700" t="13335" r="12700" b="12065"/>
                <wp:wrapNone/>
                <wp:docPr id="2" name="矩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1332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4" stroked="t" o:allowincell="f" style="position:absolute;margin-left:-37.65pt;margin-top:3.15pt;width:80.35pt;height:104.9pt;mso-wrap-style:none;v-text-anchor:middle">
                <v:fill o:detectmouseclick="t" on="false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6790</wp:posOffset>
                </wp:positionH>
                <wp:positionV relativeFrom="paragraph">
                  <wp:posOffset>-438150</wp:posOffset>
                </wp:positionV>
                <wp:extent cx="635" cy="9756775"/>
                <wp:effectExtent l="12700" t="635" r="12700" b="635"/>
                <wp:wrapNone/>
                <wp:docPr id="3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56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-34.5pt" to="77.7pt,733.7pt" ID="直线 92" stroked="t" o:allowincell="f" style="position:absolute">
                <v:stroke color="#e46c0a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79195</wp:posOffset>
                </wp:positionH>
                <wp:positionV relativeFrom="paragraph">
                  <wp:posOffset>-911860</wp:posOffset>
                </wp:positionV>
                <wp:extent cx="7819390" cy="484505"/>
                <wp:effectExtent l="0" t="0" r="0" b="17780"/>
                <wp:wrapNone/>
                <wp:docPr id="4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9560" cy="484560"/>
                          <a:chOff x="0" y="0"/>
                          <a:chExt cx="7819560" cy="4845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637040" cy="4287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4560"/>
                            <a:ext cx="781956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-92.85pt;margin-top:-71.8pt;width:615.65pt;height:38.1pt" coordorigin="-1857,-1436" coordsize="12313,762">
                <v:rect id="shape_0" ID="矩形 99" stroked="f" o:allowincell="f" style="position:absolute;left:-1856;top:-1436;width:12026;height:674;mso-wrap-style:none;v-text-anchor:middle">
                  <v:imagedata r:id="rId4" o:detectmouseclick="t"/>
                  <v:stroke color="#3465a4" joinstyle="round" endcap="flat"/>
                  <w10:wrap type="none"/>
                </v:rect>
                <v:line id="shape_0" from="-1857,-673" to="10456,-673" ID="直线 100" stroked="t" o:allowincell="f" style="position:absolute">
                  <v:stroke color="#e46c0a" weight="349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04160</wp:posOffset>
                </wp:positionH>
                <wp:positionV relativeFrom="paragraph">
                  <wp:posOffset>-62230</wp:posOffset>
                </wp:positionV>
                <wp:extent cx="1593850" cy="9728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E36C09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76.6pt;mso-wrap-distance-left:9.05pt;mso-wrap-distance-right:9.05pt;mso-wrap-distance-top:0pt;mso-wrap-distance-bottom:0pt;margin-top:-4.9pt;mso-position-vertical-relative:text;margin-left:2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72"/>
                          <w:szCs w:val="72"/>
                        </w:rPr>
                      </w:pPr>
                      <w:r>
                        <w:rPr>
                          <w:color w:val="E36C09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4805</wp:posOffset>
                </wp:positionH>
                <wp:positionV relativeFrom="paragraph">
                  <wp:posOffset>149225</wp:posOffset>
                </wp:positionV>
                <wp:extent cx="145986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E36C09"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color w:val="E36C09"/>
                                <w:kern w:val="0"/>
                                <w:sz w:val="21"/>
                                <w:szCs w:val="21"/>
                              </w:rPr>
                              <w:t>人事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1.75pt;mso-position-vertical-relative:text;margin-left:2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E36C09"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color w:val="E36C09"/>
                          <w:kern w:val="0"/>
                          <w:sz w:val="21"/>
                          <w:szCs w:val="21"/>
                        </w:rPr>
                        <w:t>人事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29330</wp:posOffset>
                </wp:positionH>
                <wp:positionV relativeFrom="paragraph">
                  <wp:posOffset>16510</wp:posOffset>
                </wp:positionV>
                <wp:extent cx="1617980" cy="333375"/>
                <wp:effectExtent l="0" t="635" r="0" b="0"/>
                <wp:wrapNone/>
                <wp:docPr id="7" name="矩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333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0" fillcolor="white" stroked="f" o:allowincell="f" style="position:absolute;margin-left:277.9pt;margin-top:1.3pt;width:127.35pt;height:26.2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8235</wp:posOffset>
                </wp:positionH>
                <wp:positionV relativeFrom="paragraph">
                  <wp:posOffset>22225</wp:posOffset>
                </wp:positionV>
                <wp:extent cx="5067300" cy="749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749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职业技术学院            专业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证书编号，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公司                担任职位：  行政助理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协助执行公司的各项规章制度和维护工作秩序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员工的考勤管理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全体员工的后勤保障工作，包括发放办公用品、印制名片、办理餐卡、定水、定票、复印、邮寄等事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接待来宾，接听或转接外部电话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与工作内容相关的各类文件的归档管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的车辆管理工作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完成上级安排的其他工作任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担任人事档案归档、招聘流程安排等具体工作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市大羽物流有限公司       担任职务： 行政文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跟踪车辆、安排配送货物及跟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存货明细账，出入库进行帐薄登记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库房的日常运作及财务管理，对存货进行实地盘点，盘存盈亏表及盘点总结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负责受理顾客咨询、投诉等各类信息以及客户投诉受理渠道及处理流程，根据有关资料，裁决有关争议事项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590pt;mso-wrap-distance-left:9.05pt;mso-wrap-distance-right:9.05pt;mso-wrap-distance-top:0pt;mso-wrap-distance-bottom:0pt;margin-top:1.75pt;mso-position-vertical-relative:text;margin-left: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职业技术学院            专业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证书编号，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2"/>
                          <w:szCs w:val="22"/>
                          <w:shd w:fill="FFFFFF" w:val="clear"/>
                        </w:rPr>
                        <w:t>公司                担任职位：  行政助理 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协助执行公司的各项规章制度和维护工作秩序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员工的考勤管理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全体员工的后勤保障工作，包括发放办公用品、印制名片、办理餐卡、定水、定票、复印、邮寄等事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接待来宾，接听或转接外部电话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与工作内容相关的各类文件的归档管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的车辆管理工作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完成上级安排的其他工作任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担任人事档案归档、招聘流程安排等具体工作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市大羽物流有限公司       担任职务： 行政文员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跟踪车辆、安排配送货物及跟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存货明细账，出入库进行帐薄登记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库房的日常运作及财务管理，对存货进行实地盘点，盘存盈亏表及盘点总结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负责受理顾客咨询、投诉等各类信息以及客户投诉受理渠道及处理流程，根据有关资料，裁决有关争议事项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3915</wp:posOffset>
                </wp:positionH>
                <wp:positionV relativeFrom="paragraph">
                  <wp:posOffset>104140</wp:posOffset>
                </wp:positionV>
                <wp:extent cx="1676400" cy="73183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31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熟练使用计算机操作系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WINX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word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软件 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熟悉网络和电子商务，熟练办公自动化，能独立操作并及时高效的完成日常办公文档的编辑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优秀的英语听说读写能力，并有一定法语基础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76.25pt;mso-wrap-distance-left:9.05pt;mso-wrap-distance-right:9.05pt;mso-wrap-distance-top:0pt;mso-wrap-distance-bottom:0pt;margin-top:8.2pt;mso-position-vertical-relative:text;margin-left:-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能熟练使用计算机操作系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WINX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word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软件 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熟悉网络和电子商务，熟练办公自动化，能独立操作并及时高效的完成日常办公文档的编辑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优秀的英语听说读写能力，并有一定法语基础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8720</wp:posOffset>
                </wp:positionH>
                <wp:positionV relativeFrom="paragraph">
                  <wp:posOffset>977900</wp:posOffset>
                </wp:positionV>
                <wp:extent cx="7819390" cy="483870"/>
                <wp:effectExtent l="0" t="17780" r="0" b="0"/>
                <wp:wrapNone/>
                <wp:docPr id="10" name="组合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9560" cy="483840"/>
                          <a:chOff x="0" y="0"/>
                          <a:chExt cx="7819560" cy="483840"/>
                        </a:xfrm>
                      </wpg:grpSpPr>
                      <wps:wsp>
                        <wps:cNvSpPr/>
                        <wps:spPr>
                          <a:xfrm flipV="1">
                            <a:off x="720" y="55080"/>
                            <a:ext cx="7637040" cy="42876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1956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2" style="position:absolute;margin-left:-93.6pt;margin-top:77pt;width:615.65pt;height:38pt" coordorigin="-1872,1540" coordsize="12313,760">
                <v:rect id="shape_0" ID="矩形 103" stroked="f" o:allowincell="f" style="position:absolute;left:-1871;top:1627;width:12026;height:674;flip:y;mso-wrap-style:none;v-text-anchor:middle">
                  <v:imagedata r:id="rId10" o:detectmouseclick="t"/>
                  <v:stroke color="#3465a4" joinstyle="round" endcap="flat"/>
                  <w10:wrap type="none"/>
                </v:rect>
                <v:line id="shape_0" from="-1872,1540" to="10441,1540" ID="直线 104" stroked="t" o:allowincell="f" style="position:absolute">
                  <v:stroke color="#e46c0a" weight="349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geren-jianli.com/n3463c15.aspx" TargetMode="External"/><Relationship Id="rId8" Type="http://schemas.openxmlformats.org/officeDocument/2006/relationships/hyperlink" Target="http://www.geren-jianli.com/n3463c15.aspx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2T1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