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607060</wp:posOffset>
                </wp:positionV>
                <wp:extent cx="7619365" cy="762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9400" cy="7632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7c80" stroked="f" o:allowincell="f" style="position:absolute;margin-left:-90.6pt;margin-top:-47.8pt;width:599.9pt;height:5.95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58560</wp:posOffset>
                </wp:positionH>
                <wp:positionV relativeFrom="paragraph">
                  <wp:posOffset>4406265</wp:posOffset>
                </wp:positionV>
                <wp:extent cx="10708640" cy="76200"/>
                <wp:effectExtent l="0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08560" cy="7632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7c80" stroked="f" o:allowincell="f" style="position:absolute;margin-left:-492.85pt;margin-top:346.95pt;width:843.15pt;height:5.95pt;mso-wrap-style:none;v-text-anchor:middle;rotation:270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0</wp:posOffset>
                </wp:positionH>
                <wp:positionV relativeFrom="paragraph">
                  <wp:posOffset>-316230</wp:posOffset>
                </wp:positionV>
                <wp:extent cx="1167130" cy="1590675"/>
                <wp:effectExtent l="12700" t="13335" r="12700" b="12065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49.5pt;margin-top:-24.9pt;width:91.85pt;height:125.2pt;mso-wrap-style:none;v-text-anchor:middle">
                <v:fill o:detectmouseclick="t" on="false"/>
                <v:stroke color="#ff7c8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4275</wp:posOffset>
                </wp:positionH>
                <wp:positionV relativeFrom="paragraph">
                  <wp:posOffset>-163830</wp:posOffset>
                </wp:positionV>
                <wp:extent cx="4844415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441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大学                本科　         航空服务　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60"/>
                              <w:jc w:val="left"/>
                              <w:rPr>
                                <w:rStyle w:val="StrongEmphasis"/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                    国际客运部　                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 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5pt;height:745.05pt;mso-wrap-distance-left:9.05pt;mso-wrap-distance-right:9.05pt;mso-wrap-distance-top:0pt;mso-wrap-distance-bottom:0pt;margin-top:-12.9pt;mso-position-vertical-relative:text;margin-left: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大学                本科　         航空服务　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60"/>
                        <w:jc w:val="left"/>
                        <w:rPr>
                          <w:rStyle w:val="StrongEmphasis"/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Style w:val="StrongEmphasis"/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                    国际客运部　                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 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5590</wp:posOffset>
                </wp:positionH>
                <wp:positionV relativeFrom="paragraph">
                  <wp:posOffset>85725</wp:posOffset>
                </wp:positionV>
                <wp:extent cx="958850" cy="22015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73.35pt;mso-wrap-distance-left:9.05pt;mso-wrap-distance-right:9.05pt;mso-wrap-distance-top:0pt;mso-wrap-distance-bottom:0pt;margin-top:6.75pt;mso-position-vertical-relative:text;margin-left:-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6730</wp:posOffset>
                </wp:positionH>
                <wp:positionV relativeFrom="paragraph">
                  <wp:posOffset>212725</wp:posOffset>
                </wp:positionV>
                <wp:extent cx="205105" cy="1329690"/>
                <wp:effectExtent l="12700" t="635" r="1270" b="0"/>
                <wp:wrapNone/>
                <wp:docPr id="6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00" cy="1329840"/>
                          <a:chOff x="0" y="0"/>
                          <a:chExt cx="205200" cy="1329840"/>
                        </a:xfrm>
                      </wpg:grpSpPr>
                      <wps:wsp>
                        <wps:cNvSpPr/>
                        <wps:spPr>
                          <a:xfrm flipH="1">
                            <a:off x="17640" y="349200"/>
                            <a:ext cx="1695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0"/>
                            <a:ext cx="1929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160"/>
                            <a:ext cx="1846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10600"/>
                            <a:ext cx="14148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39.9pt;margin-top:16.75pt;width:16.15pt;height:104.7pt" coordorigin="-798,335" coordsize="323,2094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7c80" stroked="f" o:allowincell="f" style="position:absolute;left:-770;top:885;width:266;height:271;flip:x;mso-wrap-style:none;v-text-anchor:middle">
                  <v:fill o:detectmouseclick="t" type="solid" color2="#00837f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7c80" stroked="f" o:allowincell="f" style="position:absolute;left:-779;top:335;width:303;height:295;mso-wrap-style:none;v-text-anchor:middle">
                  <v:fill o:detectmouseclick="t" type="solid" color2="#00837f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798;top:1543;width:290;height:218;mso-wrap-style:none;v-text-anchor:middle">
                  <v:fill o:detectmouseclick="t" on="false"/>
                  <v:stroke color="#ff7c80" weight="255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7c80" stroked="f" o:allowincell="f" style="position:absolute;left:-790;top:2084;width:222;height:344;mso-wrap-style:none;v-text-anchor:middle">
                  <v:fill o:detectmouseclick="t" type="solid" color2="#0083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6735</wp:posOffset>
                </wp:positionH>
                <wp:positionV relativeFrom="paragraph">
                  <wp:posOffset>210820</wp:posOffset>
                </wp:positionV>
                <wp:extent cx="1174750" cy="5735955"/>
                <wp:effectExtent l="0" t="1270" r="635" b="0"/>
                <wp:wrapNone/>
                <wp:docPr id="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5735880"/>
                        </a:xfrm>
                        <a:custGeom>
                          <a:avLst/>
                          <a:gdLst>
                            <a:gd name="textAreaLeft" fmla="*/ 9360 w 666000"/>
                            <a:gd name="textAreaRight" fmla="*/ 656640 w 666000"/>
                            <a:gd name="textAreaTop" fmla="*/ 9360 h 3251880"/>
                            <a:gd name="textAreaBottom" fmla="*/ 3242520 h 3251880"/>
                          </a:gdLst>
                          <a:ahLst/>
                          <a:rect l="textAreaLeft" t="textAreaTop" r="textAreaRight" b="textAreaBottom"/>
                          <a:pathLst>
                            <a:path w="21600" h="105421">
                              <a:moveTo>
                                <a:pt x="1074" y="0"/>
                              </a:moveTo>
                              <a:arcTo wR="1074" hR="1074" stAng="16200000" swAng="-5400000"/>
                              <a:lnTo>
                                <a:pt x="0" y="104347"/>
                              </a:lnTo>
                              <a:arcTo wR="1074" hR="1074" stAng="10800000" swAng="-5400000"/>
                              <a:lnTo>
                                <a:pt x="20526" y="105421"/>
                              </a:lnTo>
                              <a:arcTo wR="1074" hR="1074" stAng="5400000" swAng="-5400000"/>
                              <a:lnTo>
                                <a:pt x="21600" y="1074"/>
                              </a:lnTo>
                              <a:arcTo wR="1074" hR="1074" stAng="0" swAng="-5400000"/>
                              <a:close/>
                            </a:path>
                          </a:pathLst>
                        </a:custGeom>
                        <a:solidFill>
                          <a:srgbClr val="ff7c80">
                            <a:alpha val="3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#ff7c80" stroked="f" o:allowincell="f" style="position:absolute;margin-left:-43.05pt;margin-top:16.6pt;width:92.45pt;height:451.6pt;mso-wrap-style:none;v-text-anchor:middle">
                <v:fill o:detectmouseclick="t" type="solid" color2="#00837f" opacity="0.33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1270</wp:posOffset>
                </wp:positionH>
                <wp:positionV relativeFrom="paragraph">
                  <wp:posOffset>168275</wp:posOffset>
                </wp:positionV>
                <wp:extent cx="1809750" cy="55981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559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FF7C8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FF7C80"/>
                                <w:sz w:val="80"/>
                                <w:szCs w:val="8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440.8pt;mso-wrap-distance-left:9.05pt;mso-wrap-distance-right:9.05pt;mso-wrap-distance-top:0pt;mso-wrap-distance-bottom:0pt;margin-top:13.25pt;mso-position-vertical-relative:text;margin-left:-1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FF7C80"/>
                          <w:sz w:val="80"/>
                          <w:szCs w:val="8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FF7C80"/>
                          <w:sz w:val="80"/>
                          <w:szCs w:val="8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