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1036320" cy="148780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7.65pt;margin-top:9.15pt;width:81.6pt;height:117.2pt" coordorigin="353,183" coordsize="1632,2344">
                <v:rect id="shape_0" ID="矩形 9" fillcolor="white" stroked="f" o:allowincell="f" style="position:absolute;left:364;top:1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53;top:49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57225</wp:posOffset>
                      </wp:positionV>
                      <wp:extent cx="145986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求职意向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5pt;height:22.7pt;mso-wrap-distance-left:9.05pt;mso-wrap-distance-right:9.05pt;mso-wrap-distance-top:0pt;mso-wrap-distance-bottom:0pt;margin-top:51.7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身体情况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身体情况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36195</wp:posOffset>
                </wp:positionV>
                <wp:extent cx="6252845" cy="8361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autoSpaceDE w:val="tru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有线专业比武竞赛获得第二名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3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3" w:leader="none"/>
                              </w:tabs>
                              <w:autoSpaceDE w:val="true"/>
                              <w:spacing w:lineRule="exact" w:line="34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3" w:leader="none"/>
                              </w:tabs>
                              <w:autoSpaceDE w:val="true"/>
                              <w:spacing w:lineRule="exact" w:line="340"/>
                              <w:ind w:firstLine="44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3" w:leader="none"/>
                              </w:tabs>
                              <w:autoSpaceDE w:val="true"/>
                              <w:spacing w:lineRule="exact" w:line="34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3" w:leader="none"/>
                              </w:tabs>
                              <w:autoSpaceDE w:val="true"/>
                              <w:spacing w:lineRule="exact" w:line="34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3" w:leader="none"/>
                              </w:tabs>
                              <w:autoSpaceDE w:val="true"/>
                              <w:spacing w:lineRule="exact" w:line="340"/>
                              <w:ind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3" w:leader="none"/>
                              </w:tabs>
                              <w:autoSpaceDE w:val="tru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3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autoSpaceDE w:val="true"/>
                              <w:spacing w:lineRule="exact" w:line="340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2.85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培训经历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autoSpaceDE w:val="true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团有线专业比武竞赛获得第二名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3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3" w:leader="none"/>
                        </w:tabs>
                        <w:autoSpaceDE w:val="true"/>
                        <w:spacing w:lineRule="exact" w:line="34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3" w:leader="none"/>
                        </w:tabs>
                        <w:autoSpaceDE w:val="true"/>
                        <w:spacing w:lineRule="exact" w:line="340"/>
                        <w:ind w:firstLine="44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3" w:leader="none"/>
                        </w:tabs>
                        <w:autoSpaceDE w:val="true"/>
                        <w:spacing w:lineRule="exact" w:line="34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3" w:leader="none"/>
                        </w:tabs>
                        <w:autoSpaceDE w:val="true"/>
                        <w:spacing w:lineRule="exact" w:line="34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3" w:leader="none"/>
                        </w:tabs>
                        <w:autoSpaceDE w:val="true"/>
                        <w:spacing w:lineRule="exact" w:line="340"/>
                        <w:ind w:firstLine="4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73" w:leader="none"/>
                        </w:tabs>
                        <w:autoSpaceDE w:val="true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73" w:leader="none"/>
                        </w:tabs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</w:tabs>
                        <w:autoSpaceDE w:val="true"/>
                        <w:spacing w:lineRule="exact" w:line="340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1-04-22T13:07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