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020</wp:posOffset>
                </wp:positionH>
                <wp:positionV relativeFrom="paragraph">
                  <wp:posOffset>-447675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2.6pt;margin-top:-35.25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61670</wp:posOffset>
                </wp:positionV>
                <wp:extent cx="1918970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45pt;mso-wrap-distance-left:9.05pt;mso-wrap-distance-right:9.05pt;mso-wrap-distance-top:0pt;mso-wrap-distance-bottom:0pt;margin-top:-52.1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344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2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9740</wp:posOffset>
                </wp:positionH>
                <wp:positionV relativeFrom="paragraph">
                  <wp:posOffset>121920</wp:posOffset>
                </wp:positionV>
                <wp:extent cx="6099175" cy="998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9.6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511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11.9pt;width:123.95pt;height:23.3pt" coordorigin="-1446,238" coordsize="2479,466">
                <v:line id="shape_0" from="-1446,468" to="-348,46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23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3873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3.05pt;width:124pt;height:23.3pt" coordorigin="-1472,61" coordsize="2480,466">
                <v:line id="shape_0" from="-1472,291" to="-374,291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61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8732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14.75pt;width:123.95pt;height:23.3pt" coordorigin="-1433,295" coordsize="2479,466">
                <v:line id="shape_0" from="-1433,525" to="-335,525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295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596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4.7pt;width:124pt;height:23.3pt" coordorigin="-1460,94" coordsize="2480,466">
                <v:line id="shape_0" from="-1460,324" to="-362,32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9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  <w:shd w:fill="FFFFFF" w:val="clear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