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-162560</wp:posOffset>
                </wp:positionV>
                <wp:extent cx="5628005" cy="1217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0"/>
                                <w:szCs w:val="70"/>
                              </w:rPr>
                              <w:t>大学生自我评价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95.85pt;mso-wrap-distance-left:9.05pt;mso-wrap-distance-right:9.05pt;mso-wrap-distance-top:0pt;mso-wrap-distance-bottom:0pt;margin-top:-12.8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0"/>
                          <w:szCs w:val="70"/>
                        </w:rPr>
                        <w:t>大学生自我评价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928370</wp:posOffset>
                </wp:positionV>
                <wp:extent cx="6309995" cy="985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良好的团队合作意识及组织协调能力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5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73.1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良好的团队合作意识及组织协调能力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widowControl/>
                        <w:spacing w:lineRule="exact" w:line="5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1-04-22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