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10100</wp:posOffset>
            </wp:positionH>
            <wp:positionV relativeFrom="paragraph">
              <wp:posOffset>-24193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220</wp:posOffset>
                </wp:positionH>
                <wp:positionV relativeFrom="paragraph">
                  <wp:posOffset>-2362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763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8.6pt;margin-top:-18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7637b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4370</wp:posOffset>
                </wp:positionH>
                <wp:positionV relativeFrom="paragraph">
                  <wp:posOffset>2562225</wp:posOffset>
                </wp:positionV>
                <wp:extent cx="2015490" cy="2733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273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215.25pt;mso-wrap-distance-left:9.05pt;mso-wrap-distance-right:9.05pt;mso-wrap-distance-top:0pt;mso-wrap-distance-bottom:0pt;margin-top:201.75pt;mso-position-vertical-relative:text;margin-left:3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姓名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173jL.com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4340</wp:posOffset>
                </wp:positionH>
                <wp:positionV relativeFrom="paragraph">
                  <wp:posOffset>277495</wp:posOffset>
                </wp:positionV>
                <wp:extent cx="4590415" cy="86417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864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为人诚恳，性格开朗，自学能力强，心理素质较好，为人乐观，具有良好的团队协作精神，能很快融入群体生活。说到做到，绝不推卸责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有自制力，做事始终坚持有始有终，从不半途而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肯学习，有问题不逃避，愿意虚心向他们学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100%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热情和精力投入到工作中。平时喜欢看书，学习各方面的知识，不断地充实自己，自费参加销售培训，提高自己的个人能力我坚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人生充满着各种各样的困难与挫折，但是这些都不能成为我放弃的理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具有良好的团队合作意识及组织协调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乐观，自信，心理素质好，具备突出的学习和适应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责任心强，做事主动细致，有良好的沟通技巧和工作作风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本人性格开朗、稳重、有活力，待人热情、真诚：对待工作认真负责，善于沟通、协调有较强的组织能力与团队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3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。在这里我懂的团队的力量。一个团队的凝聚力是恐怖的。当大家抱着必胜的决心朝着一个方向前进的时候感觉太棒了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本人从事销售行业多年，销售技巧，销售经验都达到了比较高的水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本人活泼开朗，是一个有活力，有上进心和勇于挑战高度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凭着“从哪里跌倒就从那里爬起”的精神去做好每件事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商场促销、销售人员自我评价：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本人具有以下特性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有良好的沟通、团队开发及协作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参加本公司全国大型促销活动百余场，有着敏锐的市场洞察力、丰富的策划方案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能够有效的与各地经销商沟通，洽谈业务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680.45pt;mso-wrap-distance-left:9.05pt;mso-wrap-distance-right:9.05pt;mso-wrap-distance-top:0pt;mso-wrap-distance-bottom:0pt;margin-top:21.8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为人诚恳，性格开朗，自学能力强，心理素质较好，为人乐观，具有良好的团队协作精神，能很快融入群体生活。说到做到，绝不推卸责任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有自制力，做事始终坚持有始有终，从不半途而废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肯学习，有问题不逃避，愿意虚心向他们学习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100%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热情和精力投入到工作中。平时喜欢看书，学习各方面的知识，不断地充实自己，自费参加销售培训，提高自己的个人能力我坚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人生充满着各种各样的困难与挫折，但是这些都不能成为我放弃的理由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具有良好的团队合作意识及组织协调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乐观，自信，心理素质好，具备突出的学习和适应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责任心强，做事主动细致，有良好的沟通技巧和工作作风。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本人性格开朗、稳重、有活力，待人热情、真诚：对待工作认真负责，善于沟通、协调有较强的组织能力与团队精神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活泼开朗、乐观上进、有爱心并善于施教并行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3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。在这里我懂的团队的力量。一个团队的凝聚力是恐怖的。当大家抱着必胜的决心朝着一个方向前进的时候感觉太棒了。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本人从事销售行业多年，销售技巧，销售经验都达到了比较高的水平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本人活泼开朗，是一个有活力，有上进心和勇于挑战高度的人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凭着“从哪里跌倒就从那里爬起”的精神去做好每件事情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商场促销、销售人员自我评价：【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本人具有以下特性：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有良好的沟通、团队开发及协作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参加本公司全国大型促销活动百余场，有着敏锐的市场洞察力、丰富的策划方案。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能够有效的与各地经销商沟通，洽谈业务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Mlrspace2">
    <w:name w:val="mlrspace2"/>
    <w:qFormat/>
    <w:rPr>
      <w:color w:val="BDC3C7"/>
    </w:rPr>
  </w:style>
  <w:style w:type="character" w:styleId="Ujledudegree">
    <w:name w:val="ujl-edudegree"/>
    <w:basedOn w:val="Style14"/>
    <w:qFormat/>
    <w:rPr/>
  </w:style>
  <w:style w:type="character" w:styleId="Ujleduspecialty">
    <w:name w:val="ujl-eduspecialty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2:00Z</dcterms:created>
  <dc:creator>微软用户</dc:creator>
  <dc:description/>
  <cp:keywords/>
  <dc:language>en-US</dc:language>
  <cp:lastModifiedBy>q3060</cp:lastModifiedBy>
  <dcterms:modified xsi:type="dcterms:W3CDTF">2021-04-14T11:0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