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3D69B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99"/>
        <w:gridCol w:w="1545"/>
        <w:gridCol w:w="1890"/>
        <w:gridCol w:w="105"/>
        <w:gridCol w:w="1763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应聘岗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出生年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籍贯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人员类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婚姻状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电子邮箱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家庭住址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【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 xml:space="preserve">个人简历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 w:val="22"/>
                  <w:szCs w:val="22"/>
                  <w:lang w:bidi="ar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】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教育背景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毕业院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获学位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专业</w:t>
            </w:r>
          </w:p>
        </w:tc>
      </w:tr>
      <w:tr>
        <w:trPr>
          <w:trHeight w:val="39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经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岗位职责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业绩表现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　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1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职业技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138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兴趣爱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　</w:t>
            </w:r>
          </w:p>
        </w:tc>
      </w:tr>
      <w:tr>
        <w:trPr>
          <w:trHeight w:val="215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自我评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04-14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