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电话客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电话客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0085</wp:posOffset>
                </wp:positionH>
                <wp:positionV relativeFrom="paragraph">
                  <wp:posOffset>259080</wp:posOffset>
                </wp:positionV>
                <wp:extent cx="6572885" cy="8870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时间                        电子商务有限公司　　    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总经理日常工作对新员工进行业务培训等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时间                         电子商务有限公司　　    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时间                         电子商务有限公司　　    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8.5pt;mso-wrap-distance-left:9.05pt;mso-wrap-distance-right:9.05pt;mso-wrap-distance-top:0pt;mso-wrap-distance-bottom:0pt;margin-top:20.4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时间                        电子商务有限公司　　    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总经理日常工作对新员工进行业务培训等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时间                         电子商务有限公司　　    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时间                         电子商务有限公司　　    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1370</wp:posOffset>
                </wp:positionH>
                <wp:positionV relativeFrom="paragraph">
                  <wp:posOffset>26670</wp:posOffset>
                </wp:positionV>
                <wp:extent cx="7058660" cy="274955"/>
                <wp:effectExtent l="0" t="635" r="0" b="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275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bacc6" stroked="f" o:allowincell="f" style="position:absolute;margin-left:-63.1pt;margin-top:2.1pt;width:555.75pt;height:21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5655</wp:posOffset>
                </wp:positionH>
                <wp:positionV relativeFrom="paragraph">
                  <wp:posOffset>181610</wp:posOffset>
                </wp:positionV>
                <wp:extent cx="7058660" cy="274955"/>
                <wp:effectExtent l="0" t="635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275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4bacc6" stroked="f" o:allowincell="f" style="position:absolute;margin-left:-62.65pt;margin-top:14.3pt;width:555.75pt;height:21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198755</wp:posOffset>
                </wp:positionV>
                <wp:extent cx="7058660" cy="274955"/>
                <wp:effectExtent l="0" t="635" r="0" b="0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275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4bacc6" stroked="f" o:allowincell="f" style="position:absolute;margin-left:-64.1pt;margin-top:15.65pt;width:555.75pt;height:21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