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31240</wp:posOffset>
                </wp:positionH>
                <wp:positionV relativeFrom="paragraph">
                  <wp:posOffset>-734695</wp:posOffset>
                </wp:positionV>
                <wp:extent cx="3089275" cy="104165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160" cy="10416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1.2pt;margin-top:-57.85pt;width:243.2pt;height:820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10410</wp:posOffset>
                </wp:positionH>
                <wp:positionV relativeFrom="paragraph">
                  <wp:posOffset>-489585</wp:posOffset>
                </wp:positionV>
                <wp:extent cx="4273550" cy="9940290"/>
                <wp:effectExtent l="6350" t="6350" r="6350" b="635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994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158.3pt;margin-top:-38.55pt;width:336.45pt;height:782.65pt;mso-wrap-style:none;v-text-anchor:middle">
                <v:fill o:detectmouseclick="t" on="false"/>
                <v:stroke color="#0070c0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995</wp:posOffset>
                </wp:positionH>
                <wp:positionV relativeFrom="paragraph">
                  <wp:posOffset>-256540</wp:posOffset>
                </wp:positionV>
                <wp:extent cx="1036320" cy="1487805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85pt;margin-top:-20.25pt;width:81.55pt;height:117.15pt" coordorigin="-937,-405" coordsize="1631,2343">
                <v:rect id="shape_0" ID="矩形 9" fillcolor="white" stroked="f" o:allowincell="f" style="position:absolute;left:-926;top:-40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37;top:-9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8220</wp:posOffset>
                </wp:positionH>
                <wp:positionV relativeFrom="paragraph">
                  <wp:posOffset>-447675</wp:posOffset>
                </wp:positionV>
                <wp:extent cx="3709035" cy="10229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有敬业精神，踏实勤快，领悟性强，性格开朗，善于交流，有良好的团队精神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805.45pt;mso-wrap-distance-left:9.05pt;mso-wrap-distance-right:9.05pt;mso-wrap-distance-top:0pt;mso-wrap-distance-bottom:0pt;margin-top:-35.25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【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有敬业精神，踏实勤快，领悟性强，性格开朗，善于交流，有良好的团队精神。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-304165</wp:posOffset>
                </wp:positionV>
                <wp:extent cx="751840" cy="2011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01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医药代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58.35pt;mso-wrap-distance-left:9.05pt;mso-wrap-distance-right:9.05pt;mso-wrap-distance-top:0pt;mso-wrap-distance-bottom:0pt;margin-top:-23.95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医药代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4235</wp:posOffset>
                </wp:positionH>
                <wp:positionV relativeFrom="paragraph">
                  <wp:posOffset>45720</wp:posOffset>
                </wp:positionV>
                <wp:extent cx="2667635" cy="7771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通信地址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专业：药学  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学历：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描述： 从事抗癌中药的新剂型研究，涉及中药提取、药剂、药理、药物分析等多方面内容。担任本科生生物实验助教，对一些生物实验有所学习。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学习药学基础及专业课程，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四大基础化学，药剂学、药物化学、药事管理、药物分析、药理学、天然药物化学、药用植物、生药学、药事法规、生物化学等。进行专业课实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从事新药研发中质量标准的研究建立及申报资料编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要做中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西药和中西药复方制剂的改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仿制和六类Ⅱ的新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包括全套申报资料编写和原始资料编写以及质量研究实验部分工作（包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药品种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西复方制剂品种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西药品种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练操作电脑，紫外分光度计，高效液相等仪器，可以独立摸索液相条件，熟练操作薄层鉴别，微生物实验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611.95pt;mso-wrap-distance-left:9.05pt;mso-wrap-distance-right:9.05pt;mso-wrap-distance-top:0pt;mso-wrap-distance-bottom:0pt;margin-top:3.6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通信地址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专业：药学  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学历：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描述： 从事抗癌中药的新剂型研究，涉及中药提取、药剂、药理、药物分析等多方面内容。担任本科生生物实验助教，对一些生物实验有所学习。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学习药学基础及专业课程，如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FFFF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四大基础化学，药剂学、药物化学、药事管理、药物分析、药理学、天然药物化学、药用植物、生药学、药事法规、生物化学等。进行专业课实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从事新药研发中质量标准的研究建立及申报资料编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要做中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西药和中西药复方制剂的改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仿制和六类Ⅱ的新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包括全套申报资料编写和原始资料编写以及质量研究实验部分工作（包括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药品种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西复方制剂品种及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西药品种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练操作电脑，紫外分光度计，高效液相等仪器，可以独立摸索液相条件，熟练操作薄层鉴别，微生物实验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