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280</wp:posOffset>
                </wp:positionH>
                <wp:positionV relativeFrom="paragraph">
                  <wp:posOffset>-144145</wp:posOffset>
                </wp:positionV>
                <wp:extent cx="5916295" cy="140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广告设计简历范文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10.85pt;mso-wrap-distance-left:9.05pt;mso-wrap-distance-right:9.05pt;mso-wrap-distance-top:0pt;mso-wrap-distance-bottom:0pt;margin-top:-11.35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广告设计简历范文</w:t>
                      </w:r>
                    </w:p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籍：中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目前住地：广州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户籍地：广州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未婚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2" w:tgtFrame="http://www.cnrencai.com/jianlifanwen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广告制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面设计与制作：美术编辑、广告制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面设计与制作：美术编辑、产品包装设计师：美术编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0--350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如果不是必须，简历中不需将月薪要求提出来，这样会减少</w:t>
      </w:r>
      <w:hyperlink r:id="rId3" w:tgtFrame="http://www.cnrencai.com/jianlifanwe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面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会，而我们知道最后定薪往往会因为面试情况而有所不同，因为薪资要求过高或过低而失去一个好的面试机会很不划算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经历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曾担任产品广告摄影师助手，离职原因是要上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在广东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编辑部编委成员负债该刊物的美术编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：美术编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在广州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百货公司做企划美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：企划美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在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告公司做平面设计离职原因是工作上班地点不稳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：平面设计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在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化发展有限公司任美术编辑一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：美术编辑组组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至今在香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限公司任摄影师兼平面广告设计师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仅关注你在哪些公司工作过，更关心你做过哪些具体工作，所以工作经历作为简历核心应该具体翔实。至少要写出具体工作内容，取得哪些成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毕业院校：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业学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最高学历：大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学专业：平面广告设计第二专业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培训经历：毕业学校：广东省文艺职业学院专业：平面广告设计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20XX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学毕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20XX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学毕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20XX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级职业中学毕业工艺美术专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业学院毕业平面广告设计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任班长一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批注：简历中的教育经历只需要从大学开始即可，小学中学就完全没有必要写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外语：英语一般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国语水平：良好粤语水平：精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能力及其他专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本人专长为广告设计，企业形象设计策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C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策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视觉识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V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标志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LOGO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包装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PACKAGE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AD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品牌设计、展览展示、海报、画册及户内外广告，熟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orelDRA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软件，并于大学期间专修水粉、书法、国画，曾经参加过校际硬笔书法获二等奖、毛笔书法一等奖和在大学期间，本人的毕业作品包装设计被学校评为优秀作品，并在广州市画院举办的毕业生优秀作品展展出，并被留校作留校作品代表学校参加各类省市级的设计展览和比赛，并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广东省平面广告包装大赛中，此作品获得优秀作品设计奖，而且对摄影有浓厚兴趣，多次参加</w:t>
      </w:r>
      <w:hyperlink r:id="rId4" w:tgtFrame="http://www.cnrencai.com/jianlifanwe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践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有一定水平。懂得平面广告设计和包装设计和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字体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而且“广东省文化学会书画艺术研究专业委员会”的标志是本人的成功作品之一，并被协会成功采用上了，还有“广东省文化学会”也是本人的标志设计作品之一，该标志现在也是被该选取之中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个人简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本人性格沉稳、细致、观察力强、上进心极强，十分适合于美术设计以及摄影等工作，而且为人随和，易于沟通，能够比较轻易地融入工作群体，发挥所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但愿我们的合作能给贵公司带来不可估量的收获，并能自如的发挥本人的创造力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mianshiskill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8:2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