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485775</wp:posOffset>
                </wp:positionV>
                <wp:extent cx="2348865" cy="982091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98208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38.25pt;width:184.9pt;height:773.2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会计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财务理财师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会计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财务理财师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458595</wp:posOffset>
                </wp:positionV>
                <wp:extent cx="4563745" cy="957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14.8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