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3.2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935</wp:posOffset>
                </wp:positionH>
                <wp:positionV relativeFrom="paragraph">
                  <wp:posOffset>8255</wp:posOffset>
                </wp:positionV>
                <wp:extent cx="6464300" cy="5426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42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131" w:hanging="131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编译原理、数据库、计算机组成原理、汇编语言 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操作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软件工程、软件工程专业英语、编译原理与实验、系统分析与设计和软件质量保证与测试等课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27.3pt;mso-wrap-distance-left:9.05pt;mso-wrap-distance-right:9.05pt;mso-wrap-distance-top:0pt;mso-wrap-distance-bottom:0pt;margin-top:0.6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131" w:hanging="131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编译原理、数据库、计算机组成原理、汇编语言 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操作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软件工程、软件工程专业英语、编译原理与实验、系统分析与设计和软件质量保证与测试等课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8.4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6604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5.2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