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4574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45736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6228" stroked="f" o:allowincell="f" style="position:absolute;margin-left:-91.4pt;margin-top:-71.2pt;width:616.55pt;height:193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-533400</wp:posOffset>
                </wp:positionV>
                <wp:extent cx="1543050" cy="179832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9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5pt;margin-top:-42pt;width:121.45pt;height:141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-272415</wp:posOffset>
                </wp:positionV>
                <wp:extent cx="16122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21.45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-38735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0.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172720</wp:posOffset>
                </wp:positionV>
                <wp:extent cx="1988820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：酒店运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44.95pt;mso-wrap-distance-left:9.05pt;mso-wrap-distance-right:9.05pt;mso-wrap-distance-top:0pt;mso-wrap-distance-bottom:0pt;margin-top:13.6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：酒店运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46990</wp:posOffset>
                </wp:positionV>
                <wp:extent cx="6141720" cy="8732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大学                  酒店管理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687.6pt;mso-wrap-distance-left:9.05pt;mso-wrap-distance-right:9.05pt;mso-wrap-distance-top:0pt;mso-wrap-distance-bottom:0pt;margin-top:3.7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大学                  酒店管理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【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E61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E6127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