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71220</wp:posOffset>
                </wp:positionH>
                <wp:positionV relativeFrom="paragraph">
                  <wp:posOffset>-615315</wp:posOffset>
                </wp:positionV>
                <wp:extent cx="6993890" cy="1008253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3720" cy="10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68.6pt;margin-top:-48.45pt;width:550.65pt;height:79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070</wp:posOffset>
                </wp:positionH>
                <wp:positionV relativeFrom="paragraph">
                  <wp:posOffset>-12065</wp:posOffset>
                </wp:positionV>
                <wp:extent cx="5979795" cy="1375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9BFF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9BFF6"/>
                                <w:sz w:val="60"/>
                                <w:szCs w:val="60"/>
                              </w:rPr>
                              <w:t>应届毕业生求职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-0.95pt;mso-position-vertical-relative:text;margin-left:-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9BFF6"/>
                          <w:sz w:val="60"/>
                          <w:szCs w:val="60"/>
                        </w:rPr>
                      </w:pPr>
                      <w:r>
                        <w:rPr>
                          <w:color w:val="09BFF6"/>
                          <w:sz w:val="60"/>
                          <w:szCs w:val="60"/>
                        </w:rPr>
                        <w:t>应届毕业生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4830</wp:posOffset>
                </wp:positionH>
                <wp:positionV relativeFrom="paragraph">
                  <wp:posOffset>116840</wp:posOffset>
                </wp:positionV>
                <wp:extent cx="6466205" cy="8032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9BAF6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9BAF6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29BAF6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9BAF6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color w:val="29BAF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29BAF6"/>
                              </w:rPr>
                            </w:pPr>
                            <w:r>
                              <w:rPr>
                                <w:rFonts w:cs="微软雅黑"/>
                                <w:color w:val="29BAF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9.2pt;mso-position-vertical-relative:text;margin-left:-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29BAF6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29BAF6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color w:val="29BAF6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29BAF6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color w:val="29BAF6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cs="微软雅黑"/>
                          <w:b w:val="false"/>
                          <w:color w:val="29BAF6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color w:val="29BAF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29BAF6"/>
                        </w:rPr>
                      </w:pPr>
                      <w:r>
                        <w:rPr>
                          <w:rFonts w:cs="微软雅黑"/>
                          <w:color w:val="29BAF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