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9725</wp:posOffset>
                </wp:positionH>
                <wp:positionV relativeFrom="paragraph">
                  <wp:posOffset>-285750</wp:posOffset>
                </wp:positionV>
                <wp:extent cx="1294130" cy="1703070"/>
                <wp:effectExtent l="0" t="635" r="0" b="0"/>
                <wp:wrapNone/>
                <wp:docPr id="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26.75pt;margin-top:-22.5pt;width:101.9pt;height:134.1pt" coordorigin="-535,-450" coordsize="2038,2682">
                <v:rect id="shape_0" ID="矩形 58" fillcolor="white" stroked="f" o:allowincell="f" style="position:absolute;left:-440;top:-450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5;top:-3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685</wp:posOffset>
                </wp:positionH>
                <wp:positionV relativeFrom="paragraph">
                  <wp:posOffset>-287020</wp:posOffset>
                </wp:positionV>
                <wp:extent cx="1219200" cy="1590675"/>
                <wp:effectExtent l="12700" t="13335" r="12700" b="12065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stroked="t" o:allowincell="f" style="position:absolute;margin-left:-21.55pt;margin-top:-22.6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3495</wp:posOffset>
                </wp:positionH>
                <wp:positionV relativeFrom="paragraph">
                  <wp:posOffset>-241300</wp:posOffset>
                </wp:positionV>
                <wp:extent cx="227965" cy="1430020"/>
                <wp:effectExtent l="8255" t="8255" r="8890" b="8255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429920"/>
                          <a:chOff x="0" y="0"/>
                          <a:chExt cx="22788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4720"/>
                              <a:ext cx="113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85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6588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887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59040"/>
                              <a:ext cx="99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204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4896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01.85pt;margin-top:-19pt;width:18pt;height:112.6pt" coordorigin="6037,-380" coordsize="360,2252">
                <v:group id="shape_0" alt="组合 62" style="position:absolute;left:6037;top:-380;width:354;height:355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6125;top:-294;width:178;height:17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64" stroked="t" o:allowincell="f" style="position:absolute;left:6037;top:-380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5" style="position:absolute;left:6041;top:227;width:354;height:355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35;top:331;width:171;height:12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67" stroked="t" o:allowincell="f" style="position:absolute;left:6041;top:22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8" style="position:absolute;left:6041;top:862;width:354;height:355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6148;top:955;width:156;height:159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0" stroked="t" o:allowincell="f" style="position:absolute;left:6041;top:862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71" style="position:absolute;left:6042;top:1517;width:354;height:355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6157;top:1594;width:130;height:202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3" stroked="t" o:allowincell="f" style="position:absolute;left:6042;top:151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-512445</wp:posOffset>
                </wp:positionV>
                <wp:extent cx="5884545" cy="635"/>
                <wp:effectExtent l="635" t="8255" r="635" b="8255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-40.35pt" to="436.9pt,-40.35pt" ID="直线 77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0600</wp:posOffset>
                </wp:positionH>
                <wp:positionV relativeFrom="paragraph">
                  <wp:posOffset>-692150</wp:posOffset>
                </wp:positionV>
                <wp:extent cx="7203440" cy="421640"/>
                <wp:effectExtent l="0" t="0" r="0" b="1270"/>
                <wp:wrapNone/>
                <wp:docPr id="5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1560"/>
                          <a:chOff x="0" y="0"/>
                          <a:chExt cx="720360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304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40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96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0" y="0"/>
                              <a:ext cx="11304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04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8pt;margin-top:-51.15pt;width:567.2pt;height:26.4pt" coordorigin="-1560,-1023" coordsize="11344,528">
                <v:group id="shape_0" alt="组合 54" style="position:absolute;left:-1560;top:-1023;width:659;height:52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49" fillcolor="#f79646" stroked="f" o:allowincell="f" style="position:absolute;left:-1560;top:-857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50" fillcolor="#f79646" stroked="f" o:allowincell="f" style="position:absolute;left:-1212;top:-854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53" style="position:absolute;left:-1383;top:-1023;width:314;height:523">
                    <v:shape id="shape_0" ID="自选图形 52" fillcolor="#f79646" stroked="f" o:allowincell="f" style="position:absolute;left:-1382;top:-674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51" fillcolor="#f79646" stroked="f" o:allowincell="f" style="position:absolute;left:-1379;top:-1022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78" style="position:absolute;left:9126;top:-1017;width:658;height:522">
                  <v:shape id="shape_0" ID="自选图形 79" fillcolor="#f79646" stroked="f" o:allowincell="f" style="position:absolute;left:9126;top:-852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80" fillcolor="#f79646" stroked="f" o:allowincell="f" style="position:absolute;left:9473;top:-84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81" style="position:absolute;left:9302;top:-1017;width:315;height:522">
                    <v:shape id="shape_0" ID="自选图形 82" fillcolor="#f79646" stroked="f" o:allowincell="f" style="position:absolute;left:9303;top:-66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83" fillcolor="#f79646" stroked="f" o:allowincell="f" style="position:absolute;left:9306;top:-101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9780</wp:posOffset>
                </wp:positionH>
                <wp:positionV relativeFrom="paragraph">
                  <wp:posOffset>-102870</wp:posOffset>
                </wp:positionV>
                <wp:extent cx="635" cy="9126220"/>
                <wp:effectExtent l="8255" t="635" r="8255" b="635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-8.1pt" to="-61.4pt,710.45pt" ID="直线 10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6940</wp:posOffset>
                </wp:positionH>
                <wp:positionV relativeFrom="paragraph">
                  <wp:posOffset>-92710</wp:posOffset>
                </wp:positionV>
                <wp:extent cx="635" cy="9126220"/>
                <wp:effectExtent l="8255" t="635" r="8255" b="635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-7.3pt" to="472.2pt,711.25pt" ID="直线 102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2570</wp:posOffset>
                </wp:positionH>
                <wp:positionV relativeFrom="paragraph">
                  <wp:posOffset>-21336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7040</wp:posOffset>
                </wp:positionH>
                <wp:positionV relativeFrom="paragraph">
                  <wp:posOffset>39370</wp:posOffset>
                </wp:positionV>
                <wp:extent cx="175006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花艺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3.1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花艺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238125</wp:posOffset>
                </wp:positionV>
                <wp:extent cx="1174750" cy="381000"/>
                <wp:effectExtent l="0" t="0" r="0" b="0"/>
                <wp:wrapNone/>
                <wp:docPr id="10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50.55pt;margin-top:18.75pt;width:92.5pt;height:30pt" coordorigin="-1011,375" coordsize="1850,600">
                <v:rect id="shape_0" ID="矩形 109" fillcolor="#e46c0a" stroked="f" o:allowincell="f" style="position:absolute;left:-1011;top:375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0" fillcolor="white" stroked="f" o:allowincell="f" style="position:absolute;left:-976;top:406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5110</wp:posOffset>
                </wp:positionH>
                <wp:positionV relativeFrom="paragraph">
                  <wp:posOffset>65405</wp:posOffset>
                </wp:positionV>
                <wp:extent cx="5852160" cy="635"/>
                <wp:effectExtent l="11430" t="11430" r="11430" b="11430"/>
                <wp:wrapNone/>
                <wp:docPr id="1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5.15pt" to="441.45pt,5.15pt" ID="直线 56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6580</wp:posOffset>
                </wp:positionH>
                <wp:positionV relativeFrom="paragraph">
                  <wp:posOffset>25400</wp:posOffset>
                </wp:positionV>
                <wp:extent cx="191135" cy="260985"/>
                <wp:effectExtent l="0" t="635" r="635" b="0"/>
                <wp:wrapNone/>
                <wp:docPr id="1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-45.4pt;margin-top:2pt;width:15pt;height:20.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0675</wp:posOffset>
                </wp:positionH>
                <wp:positionV relativeFrom="paragraph">
                  <wp:posOffset>10795</wp:posOffset>
                </wp:positionV>
                <wp:extent cx="6262370" cy="74726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747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学院                 大专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Style14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588.4pt;mso-wrap-distance-left:9.05pt;mso-wrap-distance-right:9.05pt;mso-wrap-distance-top:0pt;mso-wrap-distance-bottom:0pt;margin-top:0.85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学院                 大专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Style14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67945</wp:posOffset>
                </wp:positionV>
                <wp:extent cx="1174750" cy="381000"/>
                <wp:effectExtent l="0" t="0" r="0" b="0"/>
                <wp:wrapNone/>
                <wp:docPr id="14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-50.55pt;margin-top:5.35pt;width:92.5pt;height:30pt" coordorigin="-1011,107" coordsize="1850,600">
                <v:rect id="shape_0" ID="矩形 115" fillcolor="#e46c0a" stroked="f" o:allowincell="f" style="position:absolute;left:-1011;top:10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6" fillcolor="white" stroked="f" o:allowincell="f" style="position:absolute;left:-976;top:13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8805</wp:posOffset>
                </wp:positionH>
                <wp:positionV relativeFrom="paragraph">
                  <wp:posOffset>152400</wp:posOffset>
                </wp:positionV>
                <wp:extent cx="247015" cy="247015"/>
                <wp:effectExtent l="0" t="635" r="635" b="0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e46c0a" stroked="f" o:allowincell="f" style="position:absolute;margin-left:-47.15pt;margin-top:12pt;width:19.4pt;height:19.4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7540</wp:posOffset>
                </wp:positionH>
                <wp:positionV relativeFrom="paragraph">
                  <wp:posOffset>137795</wp:posOffset>
                </wp:positionV>
                <wp:extent cx="1174750" cy="381000"/>
                <wp:effectExtent l="0" t="0" r="0" b="0"/>
                <wp:wrapNone/>
                <wp:docPr id="1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-50.2pt;margin-top:10.85pt;width:92.5pt;height:30pt" coordorigin="-1004,217" coordsize="1850,600">
                <v:rect id="shape_0" ID="矩形 118" fillcolor="#e46c0a" stroked="f" o:allowincell="f" style="position:absolute;left:-1004;top:21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9" fillcolor="white" stroked="f" o:allowincell="f" style="position:absolute;left:-969;top:24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1815</wp:posOffset>
                </wp:positionH>
                <wp:positionV relativeFrom="paragraph">
                  <wp:posOffset>220345</wp:posOffset>
                </wp:positionV>
                <wp:extent cx="180340" cy="215265"/>
                <wp:effectExtent l="0" t="635" r="635" b="0"/>
                <wp:wrapNone/>
                <wp:docPr id="17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-43.45pt;margin-top:17.35pt;width:14.15pt;height:16.9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6270</wp:posOffset>
                </wp:positionH>
                <wp:positionV relativeFrom="paragraph">
                  <wp:posOffset>247015</wp:posOffset>
                </wp:positionV>
                <wp:extent cx="1174750" cy="381000"/>
                <wp:effectExtent l="0" t="0" r="0" b="0"/>
                <wp:wrapNone/>
                <wp:docPr id="18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50.1pt;margin-top:19.45pt;width:92.5pt;height:30pt" coordorigin="-1002,389" coordsize="1850,600">
                <v:rect id="shape_0" ID="矩形 121" fillcolor="#e46c0a" stroked="f" o:allowincell="f" style="position:absolute;left:-1002;top:389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22" fillcolor="white" stroked="f" o:allowincell="f" style="position:absolute;left:-967;top:421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6680" distR="114935" simplePos="0" locked="0" layoutInCell="0" allowOverlap="1" relativeHeight="20">
                <wp:simplePos x="0" y="0"/>
                <wp:positionH relativeFrom="column">
                  <wp:posOffset>-569595</wp:posOffset>
                </wp:positionH>
                <wp:positionV relativeFrom="paragraph">
                  <wp:posOffset>47625</wp:posOffset>
                </wp:positionV>
                <wp:extent cx="219710" cy="205740"/>
                <wp:effectExtent l="0" t="0" r="0" b="0"/>
                <wp:wrapNone/>
                <wp:docPr id="19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-44.85pt;margin-top:3.75pt;width:17.25pt;height:16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85520</wp:posOffset>
                </wp:positionH>
                <wp:positionV relativeFrom="paragraph">
                  <wp:posOffset>871855</wp:posOffset>
                </wp:positionV>
                <wp:extent cx="7203440" cy="421005"/>
                <wp:effectExtent l="0" t="635" r="0" b="0"/>
                <wp:wrapNone/>
                <wp:docPr id="20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0840"/>
                          <a:chOff x="0" y="0"/>
                          <a:chExt cx="7203600" cy="4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240" y="0"/>
                              <a:ext cx="11232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212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24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232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76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77.6pt;margin-top:72pt;width:567.2pt;height:26.35pt" coordorigin="-1552,1440" coordsize="11344,527">
                <v:group id="shape_0" alt="组合 88" style="position:absolute;left:-1552;top:1440;width:659;height:523">
                  <v:shape id="shape_0" ID="自选图形 89" fillcolor="#f79646" stroked="f" o:allowincell="f" style="position:absolute;left:-1552;top:1606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0" fillcolor="#f79646" stroked="f" o:allowincell="f" style="position:absolute;left:-1204;top:160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1" style="position:absolute;left:-1374;top:1440;width:313;height:523">
                    <v:shape id="shape_0" ID="自选图形 92" fillcolor="#f79646" stroked="f" o:allowincell="f" style="position:absolute;left:-1373;top:178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3" fillcolor="#f79646" stroked="f" o:allowincell="f" style="position:absolute;left:-1372;top:1441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94" style="position:absolute;left:9134;top:1445;width:658;height:522">
                  <v:shape id="shape_0" ID="自选图形 95" fillcolor="#f79646" stroked="f" o:allowincell="f" style="position:absolute;left:9134;top:1610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6" fillcolor="#f79646" stroked="f" o:allowincell="f" style="position:absolute;left:9481;top:1613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7" style="position:absolute;left:9311;top:1445;width:314;height:522">
                    <v:shape id="shape_0" ID="自选图形 98" fillcolor="#f79646" stroked="f" o:allowincell="f" style="position:absolute;left:9312;top:1793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9" fillcolor="#f79646" stroked="f" o:allowincell="f" style="position:absolute;left:9314;top:144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1790</wp:posOffset>
                </wp:positionH>
                <wp:positionV relativeFrom="paragraph">
                  <wp:posOffset>1092835</wp:posOffset>
                </wp:positionV>
                <wp:extent cx="5884545" cy="635"/>
                <wp:effectExtent l="635" t="8255" r="635" b="8255"/>
                <wp:wrapNone/>
                <wp:docPr id="21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86.05pt" to="435.6pt,86.05pt" ID="直线 103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