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3920</wp:posOffset>
                </wp:positionH>
                <wp:positionV relativeFrom="paragraph">
                  <wp:posOffset>-385445</wp:posOffset>
                </wp:positionV>
                <wp:extent cx="1422400" cy="191770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917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6pt;margin-top:-30.35pt;width:111.95pt;height:150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