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2965</wp:posOffset>
                </wp:positionH>
                <wp:positionV relativeFrom="paragraph">
                  <wp:posOffset>-467995</wp:posOffset>
                </wp:positionV>
                <wp:extent cx="1595120" cy="135064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35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95pt;margin-top:-36.85pt;width:125.55pt;height:106.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3873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商贸学院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：航空服务专业     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3.0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商贸学院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：航空服务专业     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8pt" to="513.7pt,2.8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26670</wp:posOffset>
                </wp:positionV>
                <wp:extent cx="6518910" cy="635"/>
                <wp:effectExtent l="635" t="6350" r="635" b="635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1pt" to="513.2pt,2.1pt" ID="直线 1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30810</wp:posOffset>
                </wp:positionV>
                <wp:extent cx="651891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3pt" to="514.4pt,10.3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303655</wp:posOffset>
                </wp:positionH>
                <wp:positionV relativeFrom="paragraph">
                  <wp:posOffset>1203325</wp:posOffset>
                </wp:positionV>
                <wp:extent cx="8127365" cy="265430"/>
                <wp:effectExtent l="635" t="0" r="0" b="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265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94.75pt;width:639.9pt;height:20.85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