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171450</wp:posOffset>
                </wp:positionV>
                <wp:extent cx="6477000" cy="1323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公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04.2pt;mso-wrap-distance-left:9.05pt;mso-wrap-distance-right:9.05pt;mso-wrap-distance-top:0pt;mso-wrap-distance-bottom:0pt;margin-top:13.5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公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信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姓　　名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 别：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74.11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　　族：汉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政治面貌：中共党员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 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X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婚姻状况：已婚身高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0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0 k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单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XX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职务：纪委副书记、科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4.09——1997.06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水利电力大学 管理工程系 工程概预算专业学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.11——2004.04 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乡人民政府 文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.05——2006.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乡人民政府　 计生办主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5.12——2006.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加县审计局 移民 资金自查审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.04——2007.04 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镇人民政府 计生办副主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至今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镇人民政府 　　 纪委副书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工作经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教育背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毕业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水利电力大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最高学历：大专毕业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7.0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学专业：工程概预算第二专业：行政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培训 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4.09——1997.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 就读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水利电力大学管理工程系工程概预算专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.09——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 自考行政管理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4.04——2004.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委党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公务员 培训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5.05——2005.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委党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中青年干部 培训 班学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获奖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 荣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4—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系优秀学生奖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镇政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考核优秀等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其他专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一　　计算机操作　　　计算机组装维护、网站建设管理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二　　汽车驾驶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照　　驾龄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自我小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参加工作以来，我在领导和同事们的关心、支持和帮助下，思想、学习和工作等方面取得很大的进步，现对照自己几年来履行岗位职责情况，从德、能、勤、绩四个方面作如下小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一、关于“德”的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二、关于“能”的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一个人综合素质的高低，工作能力的强弱，决定着他能否履行好岗位赋予的职责和完成好上级交给的任务。自加入公务员这个队伍，我从不了解到了解，从不熟悉到熟悉，进而迅速打开工作局面，很快进入角色，对乡镇的经济和社会发展有了深入的思考和总体把握。我主要从以下几个方面提高自己的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坚持不懈地加强学习。一是加强理论学习，提高理论素养。自觉坚持对马克思主义、邓小平理论的学习，坚定不移地用当代中国的马克思主义理论和“三个代表”重要思想武装头脑，以此作为统揽全局，贯穿各项工作的灵魂。二是积极学习有关行政、经济、科技等新知识，努力适应新形势、新任务对本职工作的要求。三是努力学习业务知识，向领导、同事、群众学习和积累基层工作经验，并将之运用到为广大群众服务的工作中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服从领导，搞好团结。不讲无原则的话，不办无原则的事。坚决贯彻执行党委政府做出的各项决策和工作部署，工作中注意与相关部门的配合，锻炼自己的沟通和协调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勤于思考，善于探索。在工作中遇到能够解决的困难总是自己想办法解决，不给领导添麻烦，同时提高自己解决问题、处理问题的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三、关于“勤”的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勤勉敬业是对一名干部的起码要求。不论在哪个岗位上，我都做到勤勤恳恳，兢兢业业，时刻以一名优秀党员干部的标准来严格要求自己，脚踏实地地完成上级交办的各项任务，工作积极主动，不怕多做事，不怕做小事，在点滴</w:t>
      </w:r>
      <w:hyperlink r:id="rId5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践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完善提高自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四、关于“绩”的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在自己工作过的岗位上，我没有给党委政府拖后腿，圆满完成本职业务工作的同时，还积极配合党委政府做好中心工作，不仅如此，自己还利用专长协助其它科室完成一些重要工作，比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协助镇 移民 办在规定的时间内独自完成全镇五万六千 移民 的计算机信息录入工作，得到领导和同事的一致好评。成绩不是斐然，但是为党委政府 工作计划 的完成贡献了自己的力量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7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