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23645</wp:posOffset>
                </wp:positionH>
                <wp:positionV relativeFrom="paragraph">
                  <wp:posOffset>-1167765</wp:posOffset>
                </wp:positionV>
                <wp:extent cx="7832090" cy="1513205"/>
                <wp:effectExtent l="0" t="0" r="635" b="63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2160" cy="1513080"/>
                        </a:xfrm>
                        <a:prstGeom prst="flowChartOffpageConnector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ID="自选图形 3" fillcolor="#8064a2" stroked="f" o:allowincell="f" style="position:absolute;margin-left:-96.35pt;margin-top:-91.95pt;width:616.65pt;height:119.1pt;mso-wrap-style:none;v-text-anchor:middle" type="_x0000_t177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2640</wp:posOffset>
                </wp:positionH>
                <wp:positionV relativeFrom="paragraph">
                  <wp:posOffset>-1587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163.2pt;margin-top:-1.3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8435</wp:posOffset>
                </wp:positionH>
                <wp:positionV relativeFrom="paragraph">
                  <wp:posOffset>-565785</wp:posOffset>
                </wp:positionV>
                <wp:extent cx="4370705" cy="6661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0705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 xml:space="preserve">姓名   </w:t>
                            </w: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 xml:space="preserve">/   </w:t>
                            </w: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 xml:space="preserve">客服主管  </w:t>
                            </w: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 xml:space="preserve">/  </w:t>
                            </w: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>三年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15pt;height:52.45pt;mso-wrap-distance-left:9.05pt;mso-wrap-distance-right:9.05pt;mso-wrap-distance-top:0pt;mso-wrap-distance-bottom:0pt;margin-top:-44.55pt;mso-position-vertical-relative:text;margin-left:1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sz w:val="28"/>
                          <w:szCs w:val="28"/>
                        </w:rPr>
                        <w:t xml:space="preserve">姓名   </w:t>
                      </w:r>
                      <w:r>
                        <w:rPr>
                          <w:rFonts w:cs="微软雅黑"/>
                          <w:sz w:val="28"/>
                          <w:szCs w:val="28"/>
                        </w:rPr>
                        <w:t xml:space="preserve">/   </w:t>
                      </w:r>
                      <w:r>
                        <w:rPr>
                          <w:rFonts w:cs="微软雅黑"/>
                          <w:sz w:val="28"/>
                          <w:szCs w:val="28"/>
                        </w:rPr>
                        <w:t xml:space="preserve">客服主管  </w:t>
                      </w:r>
                      <w:r>
                        <w:rPr>
                          <w:rFonts w:cs="微软雅黑"/>
                          <w:sz w:val="28"/>
                          <w:szCs w:val="28"/>
                        </w:rPr>
                        <w:t xml:space="preserve">/  </w:t>
                      </w:r>
                      <w:r>
                        <w:rPr>
                          <w:rFonts w:cs="微软雅黑"/>
                          <w:sz w:val="28"/>
                          <w:szCs w:val="28"/>
                        </w:rPr>
                        <w:t>三年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2595</wp:posOffset>
                </wp:positionH>
                <wp:positionV relativeFrom="paragraph">
                  <wp:posOffset>5080</wp:posOffset>
                </wp:positionV>
                <wp:extent cx="6643370" cy="94621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337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时间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   电子商务            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时间                               信贷投资有限公司　　    信贷客服主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 xml:space="preserve">负责日常维护微信客户及微信客户开发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 xml:space="preserve">分析贷款对象的实际情况，发掘业务风险点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 xml:space="preserve">负责与客户签定协议时审核把关，落实各项贷款条件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协助总经理日常工作对新员工进行业务培训等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时间                               电子商务有限公司　　   电商客服主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负责客服团队的日常管理、监督、指导、调配和评估，带领团队完成销售业绩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核查并梳理客服团队在线咨询、在线销售、售后服务等工作环节中出现的各种问题，制定有效解决方案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规范和完善客服岗位职责，合理安排各岗位相关人员的工作，优化客服团队结构，促进工作效率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对店铺各类数据与客服绩效进行考核及分析，参与制定并执行客服工作流程与服务标准，不断优化和提升客服服务质量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定期整理搜集客户反馈，进行客户需求分析，向上级提出合理化建议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负责团队重点人员的带教培养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1pt;height:745.05pt;mso-wrap-distance-left:9.05pt;mso-wrap-distance-right:9.05pt;mso-wrap-distance-top:0pt;mso-wrap-distance-bottom:0pt;margin-top:0.4pt;mso-position-vertical-relative:text;margin-left:-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时间   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   电子商务            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</w:rPr>
                        <w:t>时间                               信贷投资有限公司　　    信贷客服主管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 xml:space="preserve">负责日常维护微信客户及微信客户开发；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 xml:space="preserve">分析贷款对象的实际情况，发掘业务风险点；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 xml:space="preserve">负责与客户签定协议时审核把关，落实各项贷款条件；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协助总经理日常工作对新员工进行业务培训等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</w:rPr>
                        <w:t>时间                               电子商务有限公司　　   电商客服主管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负责客服团队的日常管理、监督、指导、调配和评估，带领团队完成销售业绩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核查并梳理客服团队在线咨询、在线销售、售后服务等工作环节中出现的各种问题，制定有效解决方案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规范和完善客服岗位职责，合理安排各岗位相关人员的工作，优化客服团队结构，促进工作效率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对店铺各类数据与客服绩效进行考核及分析，参与制定并执行客服工作流程与服务标准，不断优化和提升客服服务质量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定期整理搜集客户反馈，进行客户需求分析，向上级提出合理化建议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8064A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负责团队重点人员的带教培养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62050</wp:posOffset>
                </wp:positionH>
                <wp:positionV relativeFrom="paragraph">
                  <wp:posOffset>715010</wp:posOffset>
                </wp:positionV>
                <wp:extent cx="7832090" cy="1513205"/>
                <wp:effectExtent l="0" t="1270" r="635" b="0"/>
                <wp:wrapNone/>
                <wp:docPr id="5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32160" cy="1513080"/>
                        </a:xfrm>
                        <a:prstGeom prst="flowChartOffpageConnector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#8064a2" stroked="f" o:allowincell="f" style="position:absolute;margin-left:-91.55pt;margin-top:56.3pt;width:616.65pt;height:119.1pt;flip:y;mso-wrap-style:none;v-text-anchor:middle" type="_x0000_t177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14T10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