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4f62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62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4f6228" stroked="f" o:allowincell="f" style="position:absolute;left:-1794;top:-1422;width:11931;height:398;mso-wrap-style:none;v-text-anchor:middle">
                  <v:fill o:detectmouseclick="t" type="solid" color2="#b09dd7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4f6228" stroked="f" o:allowincell="f" style="position:absolute;left:-1393;top:-1218;width:2799;height:565;mso-wrap-style:none;v-text-anchor:middle" type="_x0000_t8">
                  <v:fill o:detectmouseclick="t" type="solid" color2="#b09dd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f622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4f6228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E6127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4E6127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E6127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4E6127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E6127"/>
                          <w:sz w:val="50"/>
                          <w:szCs w:val="50"/>
                        </w:rPr>
                      </w:pPr>
                      <w:r>
                        <w:rPr>
                          <w:color w:val="4E6127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4E6127"/>
                          <w:sz w:val="50"/>
                          <w:szCs w:val="50"/>
                        </w:rPr>
                      </w:pPr>
                      <w:r>
                        <w:rPr>
                          <w:color w:val="4E6127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E6127"/>
                                <w:sz w:val="26"/>
                                <w:szCs w:val="26"/>
                              </w:rPr>
                              <w:t>求职意向： 律师顾问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color w:val="4E6127"/>
                          <w:sz w:val="26"/>
                          <w:szCs w:val="26"/>
                        </w:rPr>
                        <w:t>求职意向： 律师顾问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4f6228" stroked="f" o:allowincell="f" style="position:absolute;margin-left:-90.2pt;margin-top:-53.95pt;width:599.95pt;height:54.9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f622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4f6228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f622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4f6228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f622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4f6228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297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f6228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3.4pt" to="474.3pt,23.4pt" ID="直线 40" stroked="t" o:allowincell="f" style="position:absolute">
                <v:stroke color="#4f6228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-656209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4F6228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4F6228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F6228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F6228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F6228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4F6228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F6228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F6228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F6228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4F6228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4F6228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4F6228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4F6228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4F6228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4F6228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516.7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4F6228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4F6228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F6228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F6228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4F6228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F6228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F6228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4F6228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F6228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F6228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F6228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4F6228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4F6228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4F6228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4F6228"/>
                          <w:sz w:val="22"/>
                          <w:szCs w:val="22"/>
                        </w:rPr>
                      </w:pPr>
                      <w:r>
                        <w:rPr>
                          <w:color w:val="4F6228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4F6228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4F6228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4F6228"/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4F6228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4f62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62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4f6228" stroked="f" o:allowincell="f" style="position:absolute;left:-1781;top:1913;width:11931;height:398;flip:xy;mso-wrap-style:none;v-text-anchor:middle">
                  <v:fill o:detectmouseclick="t" type="solid" color2="#b09dd7"/>
                  <v:stroke color="#3465a4" joinstyle="round" endcap="flat"/>
                  <w10:wrap type="none"/>
                </v:rect>
                <v:shape id="shape_0" ID="自选图形 21" fillcolor="#4f6228" stroked="f" o:allowincell="f" style="position:absolute;left:6951;top:1543;width:2799;height:565;flip:xy;mso-wrap-style:none;v-text-anchor:middle" type="_x0000_t8">
                  <v:fill o:detectmouseclick="t" type="solid" color2="#b09dd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