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92530</wp:posOffset>
                </wp:positionH>
                <wp:positionV relativeFrom="paragraph">
                  <wp:posOffset>-946150</wp:posOffset>
                </wp:positionV>
                <wp:extent cx="910590" cy="109429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1094292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7dee8" stroked="f" o:allowincell="f" style="position:absolute;margin-left:-93.9pt;margin-top:-74.5pt;width:71.65pt;height:861.6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-246380</wp:posOffset>
                </wp:positionV>
                <wp:extent cx="1103630" cy="1590675"/>
                <wp:effectExtent l="12700" t="13335" r="12700" b="1206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0.75pt;margin-top:-19.4pt;width:86.85pt;height:125.2pt;mso-wrap-style:none;v-text-anchor:middle">
                <v:fill o:detectmouseclick="t" on="false"/>
                <v:stroke color="#31859c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-248920</wp:posOffset>
                </wp:positionV>
                <wp:extent cx="635" cy="677545"/>
                <wp:effectExtent l="6350" t="635" r="6350" b="635"/>
                <wp:wrapNone/>
                <wp:docPr id="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-19.6pt" to="200.1pt,33.7pt" ID="直线 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-406400</wp:posOffset>
                </wp:positionV>
                <wp:extent cx="1422400" cy="7816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 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2pt;mso-position-vertical-relative:text;margin-left: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 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0145</wp:posOffset>
                </wp:positionH>
                <wp:positionV relativeFrom="paragraph">
                  <wp:posOffset>130175</wp:posOffset>
                </wp:positionV>
                <wp:extent cx="18243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10.2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06170</wp:posOffset>
                </wp:positionH>
                <wp:positionV relativeFrom="paragraph">
                  <wp:posOffset>53975</wp:posOffset>
                </wp:positionV>
                <wp:extent cx="708660" cy="91744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917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1849B"/>
                                <w:sz w:val="28"/>
                                <w:szCs w:val="28"/>
                              </w:rPr>
                              <w:t>基本信息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工作经历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color w:val="31849B"/>
                                <w:sz w:val="28"/>
                                <w:szCs w:val="28"/>
                              </w:rPr>
                              <w:t>职业技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722.4pt;mso-wrap-distance-left:9.05pt;mso-wrap-distance-right:9.05pt;mso-wrap-distance-top:0pt;mso-wrap-distance-bottom:0pt;margin-top:4.25pt;mso-position-vertical-relative:text;margin-left:-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1849B"/>
                          <w:sz w:val="28"/>
                          <w:szCs w:val="28"/>
                        </w:rPr>
                        <w:t>基本信息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工作经历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</w:t>
                      </w:r>
                      <w:r>
                        <w:rPr>
                          <w:color w:val="31849B"/>
                          <w:sz w:val="28"/>
                          <w:szCs w:val="28"/>
                        </w:rPr>
                        <w:t>职业技能</w:t>
                      </w: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3340</wp:posOffset>
                </wp:positionH>
                <wp:positionV relativeFrom="paragraph">
                  <wp:posOffset>-342900</wp:posOffset>
                </wp:positionV>
                <wp:extent cx="5139690" cy="9531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75.05pt;mso-wrap-distance-left:9.05pt;mso-wrap-distance-right:9.05pt;mso-wrap-distance-top:0pt;mso-wrap-distance-bottom:0pt;margin-top:-27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2855</wp:posOffset>
                </wp:positionH>
                <wp:positionV relativeFrom="paragraph">
                  <wp:posOffset>268605</wp:posOffset>
                </wp:positionV>
                <wp:extent cx="4815205" cy="878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788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踏实认真的学习态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积极主动的工作作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热情大方的待人原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艰苦朴素的生活习惯塑造了我独特的个性和人生追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培养了我正确的人生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世界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价值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使我能乐观面对生活和工作并取得理想的成绩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9.2pt;mso-wrap-distance-left:9.05pt;mso-wrap-distance-right:9.05pt;mso-wrap-distance-top:0pt;mso-wrap-distance-bottom:0pt;margin-top:21.15pt;mso-position-vertical-relative:text;margin-left:98.6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踏实认真的学习态度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积极主动的工作作风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热情大方的待人原则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艰苦朴素的生活习惯塑造了我独特的个性和人生追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培养了我正确的人生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世界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价值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使我能乐观面对生活和工作并取得理想的成绩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. </w:t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90</wp:posOffset>
                </wp:positionH>
                <wp:positionV relativeFrom="paragraph">
                  <wp:posOffset>73025</wp:posOffset>
                </wp:positionV>
                <wp:extent cx="6127750" cy="4235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职业目标：从基层发展，努力实现自己的目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-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企业管理人员，充分体现自身价值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33.35pt;mso-wrap-distance-left:9.05pt;mso-wrap-distance-right:9.05pt;mso-wrap-distance-top:0pt;mso-wrap-distance-bottom:0pt;margin-top:5.75pt;mso-position-vertical-relative:text;margin-left: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职业目标：从基层发展，努力实现自己的目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---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企业管理人员，充分体现自身价值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24280</wp:posOffset>
                </wp:positionH>
                <wp:positionV relativeFrom="paragraph">
                  <wp:posOffset>266700</wp:posOffset>
                </wp:positionV>
                <wp:extent cx="8190865" cy="5756275"/>
                <wp:effectExtent l="635" t="635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720" cy="575640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1859c" stroked="f" o:allowincell="f" style="position:absolute;margin-left:-96.4pt;margin-top:21pt;width:644.9pt;height:453.2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8760</wp:posOffset>
                </wp:positionH>
                <wp:positionV relativeFrom="paragraph">
                  <wp:posOffset>121285</wp:posOffset>
                </wp:positionV>
                <wp:extent cx="635" cy="3949065"/>
                <wp:effectExtent l="8255" t="635" r="8255" b="635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9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8pt,9.55pt" to="-18.8pt,320.45pt" ID="直线 16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4965</wp:posOffset>
                </wp:positionH>
                <wp:positionV relativeFrom="paragraph">
                  <wp:posOffset>121920</wp:posOffset>
                </wp:positionV>
                <wp:extent cx="243205" cy="243205"/>
                <wp:effectExtent l="0" t="635" r="635" b="0"/>
                <wp:wrapNone/>
                <wp:docPr id="1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f" o:allowincell="f" style="position:absolute;margin-left:-27.95pt;margin-top:9.6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3030</wp:posOffset>
                </wp:positionH>
                <wp:positionV relativeFrom="paragraph">
                  <wp:posOffset>46355</wp:posOffset>
                </wp:positionV>
                <wp:extent cx="6328410" cy="68148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681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位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管，品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07/03--2008/0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任模具品管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生产中能完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N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W/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ED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等部门散件的测量，能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U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完成模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  <w:lang w:bidi="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位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管，品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07/03--2008/0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任模具品管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生产中能完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N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W/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ED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等部门散件的测量，能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U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完成模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培训机构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中心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  <w:tab w:val="left" w:pos="4141" w:leader="none"/>
                                <w:tab w:val="left" w:pos="531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课程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国家数控远程培训数控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证书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铣合格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课程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机械制造的论理学习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AXA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软件的上机学习，数控中心实操培训，通过三个月的强化训练，获得国家数控铣远程培训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Style w:val="StrongEmphasis"/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IT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351" w:leader="none"/>
                                <w:tab w:val="left" w:pos="660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技能名称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使用时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掌握程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351" w:leader="none"/>
                                <w:tab w:val="left" w:pos="660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熟练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536.6pt;mso-wrap-distance-left:9.05pt;mso-wrap-distance-right:9.05pt;mso-wrap-distance-top:0pt;mso-wrap-distance-bottom:0pt;margin-top:3.6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职位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生管，品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2007/03--2008/0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任模具品管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在生产中能完成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N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W/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EDM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等部门散件的测量，能运用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UG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完成模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  <w:lang w:bidi="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职位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生管，品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2007/03--2008/0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任模具品管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在生产中能完成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N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W/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EDM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等部门散件的测量，能运用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UG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完成模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培训机构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数控中心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  <w:tab w:val="left" w:pos="4141" w:leader="none"/>
                          <w:tab w:val="left" w:pos="531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课程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国家数控远程培训数控铣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证书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数控铣合格证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课程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机械制造的论理学习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AXA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软件的上机学习，数控中心实操培训，通过三个月的强化训练，获得国家数控铣远程培训资格证书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Style w:val="StrongEmphasis"/>
                          <w:rFonts w:cs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IT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351" w:leader="none"/>
                          <w:tab w:val="left" w:pos="660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技能名称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使用时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掌握程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351" w:leader="none"/>
                          <w:tab w:val="left" w:pos="660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熟练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0680</wp:posOffset>
                </wp:positionH>
                <wp:positionV relativeFrom="paragraph">
                  <wp:posOffset>290195</wp:posOffset>
                </wp:positionV>
                <wp:extent cx="243205" cy="243205"/>
                <wp:effectExtent l="0" t="635" r="635" b="0"/>
                <wp:wrapNone/>
                <wp:docPr id="14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f" o:allowincell="f" style="position:absolute;margin-left:-28.4pt;margin-top:22.85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6870</wp:posOffset>
                </wp:positionH>
                <wp:positionV relativeFrom="paragraph">
                  <wp:posOffset>119380</wp:posOffset>
                </wp:positionV>
                <wp:extent cx="243205" cy="243205"/>
                <wp:effectExtent l="0" t="1270" r="635" b="0"/>
                <wp:wrapNone/>
                <wp:docPr id="1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white" stroked="f" o:allowincell="f" style="position:absolute;margin-left:-28.1pt;margin-top:9.4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14T1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