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19.2pt;margin-top:-26.2pt;width:390.4pt;height:9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375.75pt;margin-top:-25.75pt;width:134.2pt;height:94.25pt;flip:x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7740</wp:posOffset>
                </wp:positionH>
                <wp:positionV relativeFrom="paragraph">
                  <wp:posOffset>-750570</wp:posOffset>
                </wp:positionV>
                <wp:extent cx="7248525" cy="10346055"/>
                <wp:effectExtent l="6985" t="6985" r="5715" b="571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1034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-59.1pt;width:570.7pt;height:814.6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6350" t="6985" r="6350" b="571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376092" stroked="f" o:allowincell="f" style="position:absolute;margin-left:-49.25pt;margin-top:3.25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935</wp:posOffset>
                </wp:positionH>
                <wp:positionV relativeFrom="paragraph">
                  <wp:posOffset>8255</wp:posOffset>
                </wp:positionV>
                <wp:extent cx="6464300" cy="5426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542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left="131" w:hanging="131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经济贸易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 业 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　计算机应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编译原理、数据库、计算机组成原理、汇编语言 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操作系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软件工程、软件工程专业英语、编译原理与实验、系统分析与设计和软件质量保证与测试等课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达内科技（中国）公司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项目实习软件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该系统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un Solari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开发，运行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ea Weblogic Ser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平台，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J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件技术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racle 9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系统。该系统后台主要由数据采集系统和数据整合系统提供支持，前台部分主要分为用户自服务管理，资费管理，用户管理等模块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部分，本人主要负责资费管理和用户管理模块，资费管理模块主要是对提供的资费情况进行查询、修改、删除、增加。用户管理模块主要功能是：用户开通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帐号开通、暂停、恢复、删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用户资料管理。这两个模块都是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+Hibernate+Sprin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实现的。同时，我尽量采用面向接口的编程的思想来减少系统的耦和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由于毕业设计的需要，也完成了本系统的后台数据支持系统——数据采集系统；它的功能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定期采集（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时）原始计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o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tmpx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文件，整理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清单，并上传给中心处理系统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中心处理系统（接收系统）侦听并收集采集系统发送的数据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将数据保存的数据库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_detail_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；主要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Unix C/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实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拥有五年以上的项目设计和管理经验，两年以上大型门户网站项目管理，团队管理经验，良好的团队合作精神，精通高访问量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架构的系统开发，设计和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嵌入式平台下的游戏模拟器、电子书阅读器有较深入的研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代码编写风格，认真负责的工作态度，对新技术有浓厚兴趣，有志于从事智能视频监控、图像识别、人工智能、物联网等领域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软件项目开发经验，勤奋踏实，工作认真负责，自学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性格开朗，容易与人相处，注重团队协作精神，且能承受较大压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27.3pt;mso-wrap-distance-left:9.05pt;mso-wrap-distance-right:9.05pt;mso-wrap-distance-top:0pt;mso-wrap-distance-bottom:0pt;margin-top:0.6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left="131" w:hanging="131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经济贸易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 业 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　计算机应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编译原理、数据库、计算机组成原理、汇编语言 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操作系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软件工程、软件工程专业英语、编译原理与实验、系统分析与设计和软件质量保证与测试等课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达内科技（中国）公司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项目实习软件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该系统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un Solari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开发，运行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ea Weblogic Serve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平台，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J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件技术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racle 9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库系统。该系统后台主要由数据采集系统和数据整合系统提供支持，前台部分主要分为用户自服务管理，资费管理，用户管理等模块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部分，本人主要负责资费管理和用户管理模块，资费管理模块主要是对提供的资费情况进行查询、修改、删除、增加。用户管理模块主要功能是：用户开通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帐号开通、暂停、恢复、删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用户资料管理。这两个模块都是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truts+Hibernate+Sprin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实现的。同时，我尽量采用面向接口的编程的思想来减少系统的耦和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由于毕业设计的需要，也完成了本系统的后台数据支持系统——数据采集系统；它的功能是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定期采集（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时）原始计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Lo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tmpx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文件，整理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清单，并上传给中心处理系统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中心处理系统（接收系统）侦听并收集采集系统发送的数据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并将数据保存的数据库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_detail_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；主要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Unix C/C++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实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拥有五年以上的项目设计和管理经验，两年以上大型门户网站项目管理，团队管理经验，良好的团队合作精神，精通高访问量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架构的系统开发，设计和管理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嵌入式平台下的游戏模拟器、电子书阅读器有较深入的研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代码编写风格，认真负责的工作态度，对新技术有浓厚兴趣，有志于从事智能视频监控、图像识别、人工智能、物联网等领域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软件项目开发经验，勤奋踏实，工作认真负责，自学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性格开朗，容易与人相处，注重团队协作精神，且能承受较大压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376092" stroked="f" o:allowincell="f" style="position:absolute;margin-left:-49.25pt;margin-top:18.4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66040</wp:posOffset>
                </wp:positionV>
                <wp:extent cx="1105535" cy="333375"/>
                <wp:effectExtent l="0" t="635" r="635" b="0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376092" stroked="f" o:allowincell="f" style="position:absolute;margin-left:-47pt;margin-top:5.2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