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03605</wp:posOffset>
                </wp:positionV>
                <wp:extent cx="7757795" cy="239014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640" cy="239004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ccff" stroked="f" o:allowincell="f" style="position:absolute;margin-left:-91.4pt;margin-top:-71.15pt;width:610.8pt;height:188.15pt;mso-wrap-style:none;v-text-anchor:middle">
                <v:fill o:detectmouseclick="t" type="solid" color2="#33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5995</wp:posOffset>
                </wp:positionH>
                <wp:positionV relativeFrom="paragraph">
                  <wp:posOffset>-405130</wp:posOffset>
                </wp:positionV>
                <wp:extent cx="1219200" cy="1590675"/>
                <wp:effectExtent l="12700" t="13335" r="12700" b="12065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376.85pt;margin-top:-31.9pt;width:95.95pt;height:125.2pt;mso-wrap-style:none;v-text-anchor:middle">
                <v:fill o:detectmouseclick="t" on="false"/>
                <v:stroke color="#8064a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730</wp:posOffset>
                </wp:positionH>
                <wp:positionV relativeFrom="paragraph">
                  <wp:posOffset>-487045</wp:posOffset>
                </wp:positionV>
                <wp:extent cx="5044440" cy="1649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出生年月：                     籍    贯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政治面貌：                     工作经历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联系电话 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12345678           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173jL.com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薪资要求：                     通信地址 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129.85pt;mso-wrap-distance-left:9.05pt;mso-wrap-distance-right:9.05pt;mso-wrap-distance-top:0pt;mso-wrap-distance-bottom:0pt;margin-top:-38.35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出生年月：                     籍    贯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政治面貌：                     工作经历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联系电话 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 xml:space="preserve">12345678           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 xml:space="preserve">173jL.com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薪资要求：                     通信地址 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92530</wp:posOffset>
                </wp:positionH>
                <wp:positionV relativeFrom="paragraph">
                  <wp:posOffset>275590</wp:posOffset>
                </wp:positionV>
                <wp:extent cx="7747000" cy="76200"/>
                <wp:effectExtent l="0" t="0" r="0" b="0"/>
                <wp:wrapNone/>
                <wp:docPr id="4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6840" cy="7632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8064a2" stroked="f" o:allowincell="f" style="position:absolute;margin-left:-93.9pt;margin-top:21.7pt;width:609.95pt;height:5.95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740</wp:posOffset>
                </wp:positionH>
                <wp:positionV relativeFrom="paragraph">
                  <wp:posOffset>268605</wp:posOffset>
                </wp:positionV>
                <wp:extent cx="5619115" cy="635"/>
                <wp:effectExtent l="635" t="6350" r="635" b="6350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21.15pt" to="468.6pt,21.15pt" ID="直线 16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6730</wp:posOffset>
                </wp:positionH>
                <wp:positionV relativeFrom="paragraph">
                  <wp:posOffset>69215</wp:posOffset>
                </wp:positionV>
                <wp:extent cx="6464300" cy="72047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720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8064A2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xxx.xx - 20xx.xx                         xx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大学        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       铁路客运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（本科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014.11/2015.05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中国铁路有限公司           乘务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为乘客提供热情优质的服务，确保旅客出行舒适与安全，并及时处理各种突发事件；　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使用文明服务用语，做好开车前、运行中、到站前的各项宣传和站名预报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做好清洁、检票、验票和上、下行包等工作，严禁旅客携带危险品、禁运物品和超限量物品上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严格执行运价政策和票据管理及应收报解制度，负责票据的领取、登记、发售和保管工作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2014.10/2015.02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中国铁路有限公司              乘务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为乘客提供热情优质的服务，确保旅客出行舒适与安全，并及时处理各种突发事件；　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使用文明服务用语，做好开车前、运行中、到站前的各项宣传和站名预报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做好清洁、检票、验票和上、下行包等工作，严禁旅客携带危险品、禁运物品和超限量物品上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严格执行运价政策和票据管理及应收报解制度，负责票据的领取、登记、发售和保管工作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2014.07/2015.01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中国铁路有限公司              乘务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为乘客提供热情优质的服务，确保旅客出行舒适与安全，并及时处理各种突发事件；　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使用文明服务用语，做好开车前、运行中、到站前的各项宣传和站名预报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做好清洁、检票、验票和上、下行包等工作，严禁旅客携带危险品、禁运物品和超限量物品上车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8064A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567.3pt;mso-wrap-distance-left:9.05pt;mso-wrap-distance-right:9.05pt;mso-wrap-distance-top:0pt;mso-wrap-distance-bottom:0pt;margin-top:5.45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color w:val="8064A2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xxx.xx - 20xx.xx                         xx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大学        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 xml:space="preserve">       铁路客运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（本科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 xml:space="preserve">014.11/2015.05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中国铁路有限公司           乘务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为乘客提供热情优质的服务，确保旅客出行舒适与安全，并及时处理各种突发事件；　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使用文明服务用语，做好开车前、运行中、到站前的各项宣传和站名预报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做好清洁、检票、验票和上、下行包等工作，严禁旅客携带危险品、禁运物品和超限量物品上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严格执行运价政策和票据管理及应收报解制度，负责票据的领取、登记、发售和保管工作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 xml:space="preserve">2014.10/2015.02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中国铁路有限公司              乘务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为乘客提供热情优质的服务，确保旅客出行舒适与安全，并及时处理各种突发事件；　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使用文明服务用语，做好开车前、运行中、到站前的各项宣传和站名预报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做好清洁、检票、验票和上、下行包等工作，严禁旅客携带危险品、禁运物品和超限量物品上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严格执行运价政策和票据管理及应收报解制度，负责票据的领取、登记、发售和保管工作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 xml:space="preserve">2014.07/2015.01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中国铁路有限公司              乘务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为乘客提供热情优质的服务，确保旅客出行舒适与安全，并及时处理各种突发事件；　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使用文明服务用语，做好开车前、运行中、到站前的各项宣传和站名预报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做好清洁、检票、验票和上、下行包等工作，严禁旅客携带危险品、禁运物品和超限量物品上车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color w:val="8064A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640</wp:posOffset>
                </wp:positionH>
                <wp:positionV relativeFrom="paragraph">
                  <wp:posOffset>138430</wp:posOffset>
                </wp:positionV>
                <wp:extent cx="5619115" cy="635"/>
                <wp:effectExtent l="635" t="6350" r="635" b="6350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0.9pt" to="465.6pt,10.9pt" ID="直线 17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0</wp:posOffset>
                </wp:positionH>
                <wp:positionV relativeFrom="paragraph">
                  <wp:posOffset>242570</wp:posOffset>
                </wp:positionV>
                <wp:extent cx="5619115" cy="635"/>
                <wp:effectExtent l="635" t="6350" r="635" b="6350"/>
                <wp:wrapNone/>
                <wp:docPr id="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19.1pt" to="465.4pt,19.1pt" ID="直线 19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