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8715</wp:posOffset>
                </wp:positionH>
                <wp:positionV relativeFrom="paragraph">
                  <wp:posOffset>-925195</wp:posOffset>
                </wp:positionV>
                <wp:extent cx="2052955" cy="10911205"/>
                <wp:effectExtent l="0" t="635" r="0" b="0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080" cy="1091124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d9d9d9" stroked="f" o:allowincell="f" style="position:absolute;margin-left:-90.45pt;margin-top:-72.85pt;width:161.6pt;height:859.1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-25400</wp:posOffset>
                </wp:positionV>
                <wp:extent cx="1538605" cy="412115"/>
                <wp:effectExtent l="0" t="635" r="635" b="0"/>
                <wp:wrapNone/>
                <wp:docPr id="2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92.75pt;margin-top:-2pt;width:121.15pt;height:32.45pt" coordorigin="1855,-40" coordsize="2423,649">
                <v:group id="shape_0" alt="组合 21" style="position:absolute;left:1910;top:10;width:2368;height:516"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ID="自选图形 20" fillcolor="#d9d9d9" stroked="f" o:allowincell="f" style="position:absolute;left:1994;top:10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19" fillcolor="#0070c0" stroked="f" o:allowincell="f" style="position:absolute;left:1910;top:10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2" fillcolor="#1f497d" stroked="f" o:allowincell="f" style="position:absolute;left:1855;top:-40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8175</wp:posOffset>
                </wp:positionH>
                <wp:positionV relativeFrom="paragraph">
                  <wp:posOffset>208915</wp:posOffset>
                </wp:positionV>
                <wp:extent cx="1036320" cy="1487805"/>
                <wp:effectExtent l="0" t="0" r="0" b="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50.25pt;margin-top:16.4pt;width:81.55pt;height:117.15pt" coordorigin="-1005,328" coordsize="1631,2343">
                <v:rect id="shape_0" ID="矩形 9" fillcolor="white" stroked="f" o:allowincell="f" style="position:absolute;left:-994;top:329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1005;top:641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0975</wp:posOffset>
                </wp:positionH>
                <wp:positionV relativeFrom="paragraph">
                  <wp:posOffset>-20955</wp:posOffset>
                </wp:positionV>
                <wp:extent cx="4608195" cy="1006030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8195" cy="10060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科技贸易职业学院      大专　　电气自动化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，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时间        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公司　　   检验员 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从事产品检测，进行单板调试测试功放等工作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部装分厂的整形和装配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 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特长技能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ROTEL99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画电路原理图和布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PC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板。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5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系列单片机的组成和接口 技术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语言和汇编语言有所了解。有数字电路，模拟电路，电路分析，电机与拖动，电力电子交直流调速的基础知识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自我评价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我开朗幽默却不失沉着稳重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85pt;height:792.15pt;mso-wrap-distance-left:9.05pt;mso-wrap-distance-right:9.05pt;mso-wrap-distance-top:0pt;mso-wrap-distance-bottom:0pt;margin-top:-1.65pt;mso-position-vertical-relative:text;margin-left:1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40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科技贸易职业学院      大专　　电气自动化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 xml:space="preserve"> </w:t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工作经验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，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个人简历 </w:t>
                      </w:r>
                      <w:hyperlink r:id="rId5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时间        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公司　　   检验员 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从事产品检测，进行单板调试测试功放等工作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部装分厂的整形和装配工作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 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FFFFFF"/>
                          <w:sz w:val="26"/>
                          <w:szCs w:val="26"/>
                        </w:rPr>
                        <w:t>特长技能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ROTEL99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画电路原理图和布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PC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板。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5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系列单片机的组成和接口 技术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语言和汇编语言有所了解。有数字电路，模拟电路，电路分析，电机与拖动，电力电子交直流调速的基础知识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br/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自我评价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我开朗幽默却不失沉着稳重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生活中具有热情、外向等特点，喜欢与人交往，乐于帮助他人。以积极的心态进行人际交往和合作，关心他人，善于捕捉人的思想变化以及其它方面的细节，能够体会并理解他人。在工作中关心团队氛围的建设和维系，强调促进集体的凝聚力和向心力；工作能力有一定的可塑性和灵活性，有一定的组织协调和语言表达能力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223520</wp:posOffset>
                </wp:positionV>
                <wp:extent cx="1538605" cy="412115"/>
                <wp:effectExtent l="0" t="635" r="635" b="0"/>
                <wp:wrapNone/>
                <wp:docPr id="5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92.75pt;margin-top:17.6pt;width:121.15pt;height:32.45pt" coordorigin="1855,352" coordsize="2423,649">
                <v:group id="shape_0" alt="组合 25" style="position:absolute;left:1910;top:402;width:2368;height:516">
                  <v:shape id="shape_0" ID="自选图形 26" fillcolor="#d9d9d9" stroked="f" o:allowincell="f" style="position:absolute;left:1994;top:402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27" fillcolor="#0070c0" stroked="f" o:allowincell="f" style="position:absolute;left:1910;top:402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28" fillcolor="#1f497d" stroked="f" o:allowincell="f" style="position:absolute;left:1855;top:352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80415</wp:posOffset>
                </wp:positionH>
                <wp:positionV relativeFrom="paragraph">
                  <wp:posOffset>37465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70C0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2.95pt;mso-position-vertical-relative:text;margin-left:-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72"/>
                          <w:szCs w:val="72"/>
                        </w:rPr>
                      </w:pPr>
                      <w:r>
                        <w:rPr>
                          <w:color w:val="0070C0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65505</wp:posOffset>
                </wp:positionH>
                <wp:positionV relativeFrom="paragraph">
                  <wp:posOffset>15494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检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2.2pt;mso-position-vertical-relative:text;margin-left:-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检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33805</wp:posOffset>
                </wp:positionH>
                <wp:positionV relativeFrom="paragraph">
                  <wp:posOffset>183515</wp:posOffset>
                </wp:positionV>
                <wp:extent cx="2126615" cy="3693160"/>
                <wp:effectExtent l="0" t="0" r="0" b="0"/>
                <wp:wrapNone/>
                <wp:docPr id="8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6520" cy="369324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0070c0" stroked="f" o:allowincell="f" style="position:absolute;margin-left:-97.15pt;margin-top:14.45pt;width:167.4pt;height:290.7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26795</wp:posOffset>
                </wp:positionH>
                <wp:positionV relativeFrom="paragraph">
                  <wp:posOffset>104775</wp:posOffset>
                </wp:positionV>
                <wp:extent cx="1698625" cy="37896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8625" cy="3789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D7D7D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5pt;height:298.4pt;mso-wrap-distance-left:9.05pt;mso-wrap-distance-right:9.05pt;mso-wrap-distance-top:0pt;mso-wrap-distance-bottom:0pt;margin-top:8.25pt;mso-position-vertical-relative:text;margin-left:-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D7D7D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59510</wp:posOffset>
                </wp:positionH>
                <wp:positionV relativeFrom="paragraph">
                  <wp:posOffset>213360</wp:posOffset>
                </wp:positionV>
                <wp:extent cx="2063750" cy="635"/>
                <wp:effectExtent l="635" t="8255" r="635" b="8255"/>
                <wp:wrapNone/>
                <wp:docPr id="10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3pt,16.8pt" to="71.15pt,16.8pt" ID="直线 12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76655</wp:posOffset>
                </wp:positionH>
                <wp:positionV relativeFrom="paragraph">
                  <wp:posOffset>128270</wp:posOffset>
                </wp:positionV>
                <wp:extent cx="2063750" cy="635"/>
                <wp:effectExtent l="635" t="8255" r="635" b="8255"/>
                <wp:wrapNone/>
                <wp:docPr id="11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5pt,10.1pt" to="69.8pt,10.1pt" ID="直线 13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176020</wp:posOffset>
                </wp:positionH>
                <wp:positionV relativeFrom="paragraph">
                  <wp:posOffset>75565</wp:posOffset>
                </wp:positionV>
                <wp:extent cx="2063750" cy="635"/>
                <wp:effectExtent l="635" t="8255" r="635" b="8255"/>
                <wp:wrapNone/>
                <wp:docPr id="1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.6pt,5.95pt" to="69.85pt,5.95pt" ID="直线 14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77925</wp:posOffset>
                </wp:positionH>
                <wp:positionV relativeFrom="paragraph">
                  <wp:posOffset>213360</wp:posOffset>
                </wp:positionV>
                <wp:extent cx="1538605" cy="412115"/>
                <wp:effectExtent l="0" t="635" r="635" b="0"/>
                <wp:wrapNone/>
                <wp:docPr id="13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92.75pt;margin-top:16.8pt;width:121.15pt;height:32.45pt" coordorigin="1855,336" coordsize="2423,649">
                <v:group id="shape_0" alt="组合 30" style="position:absolute;left:1910;top:386;width:2368;height:516">
                  <v:shape id="shape_0" ID="自选图形 31" fillcolor="#d9d9d9" stroked="f" o:allowincell="f" style="position:absolute;left:1994;top:38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2" fillcolor="#0070c0" stroked="f" o:allowincell="f" style="position:absolute;left:1910;top:38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3" fillcolor="#1f497d" stroked="f" o:allowincell="f" style="position:absolute;left:1855;top:33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62685</wp:posOffset>
                </wp:positionH>
                <wp:positionV relativeFrom="paragraph">
                  <wp:posOffset>219075</wp:posOffset>
                </wp:positionV>
                <wp:extent cx="2063750" cy="635"/>
                <wp:effectExtent l="635" t="8255" r="635" b="8255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55pt,17.25pt" to="70.9pt,17.25pt" ID="直线 15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56970</wp:posOffset>
                </wp:positionH>
                <wp:positionV relativeFrom="paragraph">
                  <wp:posOffset>144780</wp:posOffset>
                </wp:positionV>
                <wp:extent cx="2063750" cy="635"/>
                <wp:effectExtent l="635" t="8255" r="635" b="8255"/>
                <wp:wrapNone/>
                <wp:docPr id="1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1.1pt,11.4pt" to="71.35pt,11.4pt" ID="直线 17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8080</wp:posOffset>
                </wp:positionH>
                <wp:positionV relativeFrom="paragraph">
                  <wp:posOffset>43815</wp:posOffset>
                </wp:positionV>
                <wp:extent cx="2063750" cy="635"/>
                <wp:effectExtent l="635" t="8255" r="635" b="8255"/>
                <wp:wrapNone/>
                <wp:docPr id="16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.4pt,3.45pt" to="72.05pt,3.45pt" ID="直线 18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68400</wp:posOffset>
                </wp:positionH>
                <wp:positionV relativeFrom="paragraph">
                  <wp:posOffset>221615</wp:posOffset>
                </wp:positionV>
                <wp:extent cx="2063750" cy="635"/>
                <wp:effectExtent l="635" t="8255" r="635" b="8255"/>
                <wp:wrapNone/>
                <wp:docPr id="1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d9d9d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2pt,17.45pt" to="70.45pt,17.45pt" ID="直线 16" stroked="t" o:allowincell="f" style="position:absolute">
                <v:stroke color="#d9d9d9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77925</wp:posOffset>
                </wp:positionH>
                <wp:positionV relativeFrom="paragraph">
                  <wp:posOffset>137160</wp:posOffset>
                </wp:positionV>
                <wp:extent cx="1538605" cy="412115"/>
                <wp:effectExtent l="0" t="635" r="635" b="0"/>
                <wp:wrapNone/>
                <wp:docPr id="18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8640" cy="412200"/>
                          <a:chOff x="0" y="0"/>
                          <a:chExt cx="1538640" cy="412200"/>
                        </a:xfrm>
                      </wpg:grpSpPr>
                      <wpg:grpSp>
                        <wpg:cNvGrpSpPr/>
                        <wpg:grpSpPr>
                          <a:xfrm>
                            <a:off x="34920" y="31680"/>
                            <a:ext cx="1503720" cy="327600"/>
                          </a:xfrm>
                        </wpg:grpSpPr>
                        <wps:wsp>
                          <wps:cNvSpPr/>
                          <wps:spPr>
                            <a:xfrm>
                              <a:off x="5328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d9d9d9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50440" cy="327600"/>
                            </a:xfrm>
                            <a:custGeom>
                              <a:avLst/>
                              <a:gdLst>
                                <a:gd name="textAreaLeft" fmla="*/ 0 w 822240"/>
                                <a:gd name="textAreaRight" fmla="*/ 822600 w 822240"/>
                                <a:gd name="textAreaTop" fmla="*/ 0 h 185760"/>
                                <a:gd name="textAreaBottom" fmla="*/ 186120 h 185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9267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9267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7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13040" cy="412200"/>
                          </a:xfrm>
                          <a:prstGeom prst="rect">
                            <a:avLst/>
                          </a:prstGeom>
                          <a:solidFill>
                            <a:srgbClr val="1f497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92.75pt;margin-top:10.8pt;width:121.15pt;height:32.45pt" coordorigin="1855,216" coordsize="2423,649">
                <v:group id="shape_0" alt="组合 35" style="position:absolute;left:1910;top:266;width:2368;height:516">
                  <v:shape id="shape_0" ID="自选图形 36" fillcolor="#d9d9d9" stroked="f" o:allowincell="f" style="position:absolute;left:1994;top:266;width:2283;height:515;mso-wrap-style:none;v-text-anchor:middle" type="_x0000_t15">
                    <v:fill o:detectmouseclick="t" type="solid" color2="#262626"/>
                    <v:stroke color="#3465a4" joinstyle="round" endcap="flat"/>
                    <w10:wrap type="none"/>
                  </v:shape>
                  <v:shape id="shape_0" ID="自选图形 37" fillcolor="#0070c0" stroked="f" o:allowincell="f" style="position:absolute;left:1910;top:266;width:2283;height:515;mso-wrap-style:none;v-text-anchor:middle" type="_x0000_t15">
                    <v:fill o:detectmouseclick="t" type="solid" color2="#ff8f3f"/>
                    <v:stroke color="#3465a4" joinstyle="round" endcap="flat"/>
                    <w10:wrap type="none"/>
                  </v:shape>
                </v:group>
                <v:rect id="shape_0" ID="矩形 38" fillcolor="#1f497d" stroked="f" o:allowincell="f" style="position:absolute;left:1855;top:216;width:177;height:648;mso-wrap-style:none;v-text-anchor:middle">
                  <v:fill o:detectmouseclick="t" type="solid" color2="#e0b682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Normal"/>
        <w:spacing w:lineRule="exact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定义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