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66.4pt;margin-top:-71.15pt;width:168.3pt;height:845.95pt;mso-wrap-style:none;v-text-anchor:middle">
                <v:fill o:detectmouseclick="t" type="solid" color2="#003f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ff9999" stroked="t" o:allowincell="f" style="position:absolute;margin-left:-26.25pt;margin-top:-107.35pt;width:90.85pt;height:126.65pt;mso-wrap-style:none;v-text-anchor:middle;rotation:90" type="_x0000_t15">
                <v:fill o:detectmouseclick="t" type="solid" color2="#00666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c000" stroked="f" o:allowincell="f" style="position:absolute;margin-left:127.6pt;margin-top:6.7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000" stroked="f" o:allowincell="f" style="position:absolute;margin-left:130.2pt;margin-top:3.6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-51pt;margin-top:6.45pt;width:139.15pt;height:73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c000" stroked="f" o:allowincell="f" style="position:absolute;margin-left:135.1pt;margin-top:11.2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33.5pt;margin-top:9.8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