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269875</wp:posOffset>
                </wp:positionV>
                <wp:extent cx="455803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2D05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66.65pt;mso-wrap-distance-left:9.05pt;mso-wrap-distance-right:9.05pt;mso-wrap-distance-top:0pt;mso-wrap-distance-bottom:0pt;margin-top:21.25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30"/>
                          <w:szCs w:val="30"/>
                        </w:rPr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2D05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2D05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2D05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2D05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