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0710</wp:posOffset>
                </wp:positionH>
                <wp:positionV relativeFrom="paragraph">
                  <wp:posOffset>-574040</wp:posOffset>
                </wp:positionV>
                <wp:extent cx="1605280" cy="14351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1434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3pt;margin-top:-45.2pt;width:126.35pt;height:112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