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tbl>
      <w:tblPr>
        <w:tblW w:w="9150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115"/>
        <w:gridCol w:w="1545"/>
        <w:gridCol w:w="1890"/>
        <w:gridCol w:w="105"/>
        <w:gridCol w:w="2070"/>
      </w:tblGrid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应聘岗位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出生年月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籍贯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人员类型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婚姻状况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电子邮箱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家庭住址</w:t>
            </w:r>
          </w:p>
        </w:tc>
        <w:tc>
          <w:tcPr>
            <w:tcW w:w="7725" w:type="dxa"/>
            <w:gridSpan w:val="5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【</w:t>
            </w: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 xml:space="preserve">个人简历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 w:val="22"/>
                  <w:szCs w:val="22"/>
                  <w:lang w:bidi="ar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】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教育背景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毕业院校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所获学位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专业</w:t>
            </w:r>
          </w:p>
        </w:tc>
      </w:tr>
      <w:tr>
        <w:trPr>
          <w:trHeight w:val="395" w:hRule="atLeast"/>
        </w:trPr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财务会计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工作经历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工作单位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岗位职责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业绩表现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100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职业技能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385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兴趣爱好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2150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自我评价</w:t>
            </w:r>
          </w:p>
        </w:tc>
        <w:tc>
          <w:tcPr>
            <w:tcW w:w="7725" w:type="dxa"/>
            <w:gridSpan w:val="5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04-07T1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