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31859c" stroked="f" o:allowincell="f" style="position:absolute;margin-left:-105.7pt;margin-top:-76.35pt;width:630.7pt;height:50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英语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英语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翻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翻译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1859c" stroked="f" o:allowincell="f" style="position:absolute;margin-left:52.85pt;margin-top:8.95pt;width:35.05pt;height:33.05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31859c" stroked="f" o:allowincell="f" style="position:absolute;margin-left:127.35pt;margin-top:9.8pt;width:34.5pt;height:27.7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31859c" stroked="f" o:allowincell="f" style="position:absolute;left:4238;top:213;width:371;height:186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31859c" stroked="f" o:allowincell="f" style="position:absolute;left:4238;top:433;width:371;height:373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31859c" stroked="f" o:allowincell="f" style="position:absolute;left:4387;top:306;width:74;height:130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1859c" stroked="f" o:allowincell="f" style="position:absolute;margin-left:279.7pt;margin-top:11.45pt;width:27.4pt;height:25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1859c" stroked="f" o:allowincell="f" style="position:absolute;margin-left:355.05pt;margin-top:5.6pt;width:33.1pt;height:30.7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1859c" stroked="f" o:allowincell="f" style="position:absolute;margin-left:-90.3pt;margin-top:75.85pt;width:630.7pt;height:27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1859c" stroked="f" o:allowincell="f" style="position:absolute;margin-left:56.2pt;margin-top:14.4pt;width:29.3pt;height:33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1859c" stroked="f" o:allowincell="f" style="position:absolute;margin-left:133.2pt;margin-top:19.4pt;width:20.2pt;height:30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1859c" stroked="f" o:allowincell="f" style="position:absolute;margin-left:201.05pt;margin-top:10.2pt;width:29.7pt;height:36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1859c" stroked="f" o:allowincell="f" style="position:absolute;margin-left:271.35pt;margin-top:21.05pt;width:46.05pt;height:26.8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1859c" stroked="f" o:allowincell="f" style="position:absolute;margin-left:357.6pt;margin-top:15.2pt;width:26pt;height:31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Std">
    <w:name w:val="st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1-04-07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