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8565</wp:posOffset>
                </wp:positionH>
                <wp:positionV relativeFrom="paragraph">
                  <wp:posOffset>-605790</wp:posOffset>
                </wp:positionV>
                <wp:extent cx="1313815" cy="159766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159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95pt;margin-top:-47.7pt;width:103.4pt;height:125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493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49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设计；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11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设计；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