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58570</wp:posOffset>
                </wp:positionH>
                <wp:positionV relativeFrom="paragraph">
                  <wp:posOffset>-998220</wp:posOffset>
                </wp:positionV>
                <wp:extent cx="8640445" cy="1821815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360" cy="1821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99.1pt;margin-top:-78.6pt;width:680.3pt;height:143.4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2594610</wp:posOffset>
                </wp:positionV>
                <wp:extent cx="1911985" cy="283845"/>
                <wp:effectExtent l="0" t="635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204.3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3670935</wp:posOffset>
                </wp:positionV>
                <wp:extent cx="1911985" cy="283845"/>
                <wp:effectExtent l="0" t="635" r="0" b="0"/>
                <wp:wrapNone/>
                <wp:docPr id="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289.0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6471285</wp:posOffset>
                </wp:positionV>
                <wp:extent cx="1911985" cy="283845"/>
                <wp:effectExtent l="0" t="635" r="0" b="0"/>
                <wp:wrapNone/>
                <wp:docPr id="4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509.5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5540</wp:posOffset>
                </wp:positionH>
                <wp:positionV relativeFrom="paragraph">
                  <wp:posOffset>7109460</wp:posOffset>
                </wp:positionV>
                <wp:extent cx="1911985" cy="283845"/>
                <wp:effectExtent l="0" t="635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559.8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21940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84655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04520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08965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-1320165</wp:posOffset>
                </wp:positionH>
                <wp:positionV relativeFrom="paragraph">
                  <wp:posOffset>9370060</wp:posOffset>
                </wp:positionV>
                <wp:extent cx="8640445" cy="412115"/>
                <wp:effectExtent l="635" t="635" r="0" b="0"/>
                <wp:wrapNone/>
                <wp:docPr id="10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360" cy="4122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103.95pt;margin-top:737.8pt;width:680.3pt;height:32.4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5540</wp:posOffset>
                </wp:positionH>
                <wp:positionV relativeFrom="paragraph">
                  <wp:posOffset>1289685</wp:posOffset>
                </wp:positionV>
                <wp:extent cx="1911985" cy="283845"/>
                <wp:effectExtent l="0" t="635" r="0" b="0"/>
                <wp:wrapNone/>
                <wp:docPr id="11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101.5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4020</wp:posOffset>
            </wp:positionH>
            <wp:positionV relativeFrom="paragraph">
              <wp:posOffset>-756920</wp:posOffset>
            </wp:positionV>
            <wp:extent cx="1477010" cy="1415415"/>
            <wp:effectExtent l="0" t="0" r="0" b="0"/>
            <wp:wrapNone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7640</wp:posOffset>
                </wp:positionH>
                <wp:positionV relativeFrom="paragraph">
                  <wp:posOffset>1058545</wp:posOffset>
                </wp:positionV>
                <wp:extent cx="5810250" cy="864171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864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学院            学校          市场营销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要任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销售部的文件存档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询价、报价、做报价单传真给客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维护公司的销售、招投标网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开出货单、合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协助部门经理工作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2012 /7—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至今：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家居饰品有限公司       外贸业务跟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按照合同规定跟进客户生产要求，与工厂联系掌握生产进度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检验产品质量、包装等，收发邮件，落实产品完成并通知客户与相关船务公司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联系出货事宜，根据实际出货情况出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IV&amp;P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等资料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L/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拟相关资料文件呈递银行，核对海运提单与收、汇款等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2011/7—2012 /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：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公司              业务跟单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以客户订单为依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承接订单录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报价、订单审核、送单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协调品质、交期（协调、沟通、处理异常），跟进产品交期和及时收回货款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订单物 料进度的跟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跟进成品库存数量，及时对外销售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办理每日出货、退货手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  <w:br/>
                              <w:t xml:space="preserve">5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回签送货单、快递单的归档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跟进不良品入库等异常情况的处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owerPoin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等办公软件；计算机二级，熟悉计算机各项操作；英语四级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比较坚实的专业功底，做事有条理，能吃苦耐劳，有较强的表达能力和沟通能力，善于与人合作，能快速适应环境，勤奋好学，能够认识自己的优缺点努力改正，不断完善自我。为人诚恳热情，开朗乐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680.45pt;mso-wrap-distance-left:9.05pt;mso-wrap-distance-right:9.05pt;mso-wrap-distance-top:0pt;mso-wrap-distance-bottom:0pt;margin-top:83.35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12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学院            学校          市场营销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要任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销售部的文件存档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询价、报价、做报价单传真给客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3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维护公司的销售、招投标网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开出货单、合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协助部门经理工作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2012 /7—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至今：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家居饰品有限公司       外贸业务跟单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按照合同规定跟进客户生产要求，与工厂联系掌握生产进度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检验产品质量、包装等，收发邮件，落实产品完成并通知客户与相关船务公司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联系出货事宜，根据实际出货情况出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IV&amp;P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等资料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4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照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L/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拟相关资料文件呈递银行，核对海运提单与收、汇款等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2011/7—2012 /7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：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公司              业务跟单员 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以客户订单为依据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承接订单录入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报价、订单审核、送单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协调品质、交期（协调、沟通、处理异常），跟进产品交期和及时收回货款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订单物 料进度的跟踪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跟进成品库存数量，及时对外销售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4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办理每日出货、退货手续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  <w:br/>
                        <w:t xml:space="preserve">5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回签送货单、快递单的归档与整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跟进不良品入库等异常情况的处理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owerPoint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等办公软件；计算机二级，熟悉计算机各项操作；英语四级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比较坚实的专业功底，做事有条理，能吃苦耐劳，有较强的表达能力和沟通能力，善于与人合作，能快速适应环境，勤奋好学，能够认识自己的优缺点努力改正，不断完善自我。为人诚恳热情，开朗乐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www.173jL.com/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04:00Z</dcterms:created>
  <dc:creator>WYSJ</dc:creator>
  <dc:description/>
  <cp:keywords/>
  <dc:language>en-US</dc:language>
  <cp:lastModifiedBy>q3060</cp:lastModifiedBy>
  <dcterms:modified xsi:type="dcterms:W3CDTF">2021-04-07T17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