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25400</wp:posOffset>
                </wp:positionV>
                <wp:extent cx="1323340" cy="7100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710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  <w:t>资料员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559.1pt;mso-wrap-distance-left:9.05pt;mso-wrap-distance-right:9.05pt;mso-wrap-distance-top:0pt;mso-wrap-distance-bottom:0pt;margin-top:2pt;mso-position-vertical-relative:text;margin-left: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sz w:val="112"/>
                          <w:szCs w:val="112"/>
                        </w:rPr>
                        <w:t>资料员简历范文</w:t>
                      </w:r>
                    </w:p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sz w:val="112"/>
                          <w:szCs w:val="1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姓　　名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xxx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国　　籍： 中国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目前住地： 佛山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民　　族： 汉族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户 籍 地： 韶关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身高体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61 c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 kg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岁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培训认证： 人才测评：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意向及工作经历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人才类型： 普通求职　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应聘职位： 建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房地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物业管理类：资料员、行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事类：档案管理员、行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事类：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5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职　　称： 无职称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类型： 全职 可到职日期： 随时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0--35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希望工作地区： 佛山 广州 深圳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经历：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名称：佛山顺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集团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7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0-06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性质： 民营企业所属行业：房地产，建筑，安装，装潢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担任职务： 资料员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接收上级有关部门，各部、室发送的各类工程技术图纸、资料、文档、图集、图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声像等材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规范的收发、流传、跟踪、整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存档并登记造册，妥善保管等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并负责发放本部门对外发送的各种图纸、文件等资料，并办理登记手续。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部门一切文职类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如处理工作联系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技术联系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程预付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会议纪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资金计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部门月度计划及绩效评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计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文具申购及领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部门报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务请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差申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请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报告等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规范工程项目开发施工期间的各类图纸变更通知、工程合同及其它工程项目方面文件资料的收发，保管制度。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对各种工程资料进行科学的规范的编号、登记、复印。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管理好有关工程技术资料的归档保存和借阅管理，并按有关工程技术资料的重要性进行分类，及时清理作废资料不被误用。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把发放的图纸资料留原件一份，连同发放清单一起存档。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定期清理工程档案，合同、资质和建设、规划、国土等主管部门审批原件，及移交公司档案室存档。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管理相关部门借阅图纸及工程资料，登记相关借阅内容及时间归还等工作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协助整理报建所需要资料及施工图审、节能备案审查等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服从并完成领导安排的临时任务或其他工作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离职原因： 求发展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名称：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5-0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7-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乳源冠丽制衣有限公司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性质： 民营企业所属行业：鞋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皮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玩具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担任职务： 行政人事文员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负责公司人员招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员工入职、转正、离职等手续，员工档案信息的管理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办公用品申购、领用及发放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3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员工考勤巡查，统计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4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负责公司各部门相关文件的录入、复印、整理等工作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5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负责报刊、邮件、信函、外来文件的收取、发送、传阅及保管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6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负责公司各类图书、期刊等资料的管理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7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支出帐目统计，员工报销核算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8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领导交待的各种任务。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离职原因： 工资低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教育背景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院校： 广东交通职业技术学院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最高学历： 大专 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5-07-01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所学专业： 计算机应用与维护 第二专业：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培训经历： 起始年月 终止年月 学校（机构） 专　业 获得证书 证书编号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990-09 1996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新民小学 普通教育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996-09 1999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侯公渡中学 普通教育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999-09 2002-09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乳源民族中学 普通教育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2-09 2005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广东交通职业技术学院 计算机应用与维护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8-03 2010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华南理工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读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)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项目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建筑工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8-05 2008-0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佛山市档案局档案管理员培训班 档案管理 档案专业人员资格证书 佛档培字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8304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9-12 2010-0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广东省建设厅 资料员 资料员岗位证书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语言能力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外　　语： 英语　良好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国语水平： 精通 粤语水平： 精通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能力及其他专长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办公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能操作简单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,AUTO CAD,VB,VF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具有网页制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软件安装和系统安装等技能；及会一点点维护技术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2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打字速度每分钟几乎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熟悉工程资料软件操作、工地资料的编制、相关资料的标准与规范、资料归档工作及材料送检工作； 熟悉《广东省建筑工程施工资料管理统一用表》能正确填写各类相关表格。熟悉建筑工程各分项工程施工操作工艺流程。了解相关施工管理专业知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持资料员合格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1T03:2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